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0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74370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 xml:space="preserve">  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УШЕНСКИЙ РАЙОННЫЙ СОВЕТ ДЕПУТАТОВ</w:t>
      </w:r>
    </w:p>
    <w:p>
      <w:pPr>
        <w:pStyle w:val="Normal"/>
        <w:numPr>
          <w:ilvl w:val="0"/>
          <w:numId w:val="0"/>
        </w:numPr>
        <w:ind w:left="2880" w:firstLine="72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9.2016                             пгт Шушенское</w:t>
        <w:tab/>
        <w:t xml:space="preserve">                           № 89-вн/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досрочном прекращении полномочий депутата Шушенского районного Совета депутатов 5 созыва Ерошкина С.Н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отрев представление прокуратуры Шушенского района от 09.09.2016 № 86/1-2016 «Об устранении нарушений требований Федерального закона от 25.12.2008 года № 273-ФЗ «О противодействии коррупции» (в редакции ФЗ от 03.11.2015 № 303-ФЗ), в соответствии с ч. 7.1, 11 статьи 40 Федерального закона от 06.10.2003 № 131 «Об общих принципах организации местного самоуправления в Российской Федерации»,  руководствуясь Уставом Шушенского района Красноярского края, Шушенский районный Совет депутатов </w:t>
      </w:r>
    </w:p>
    <w:p>
      <w:pPr>
        <w:pStyle w:val="Normal"/>
        <w:ind w:right="-1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 xml:space="preserve">Досрочно прекратить полномочия депутата Шушенского районного Совета Ерошкина Сергея Николаевича 5 созыва, избранного по общетерриториальному избирательному округу в составе списка кандидатов, выдвинутого Красноярским региональным  отделением политической партии «ЛДПР», в связи  с несоблюдением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 декабря 2008 года N 273-ФЗ "О противодействии коррупции" (в редакции ФЗ от 03.11.2015 № 303-ФЗ)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 с 23 сентябр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851" w:leader="none"/>
        </w:tabs>
        <w:ind w:left="0" w:right="-1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принятия и подлежит опубликованию в газете «Ведомости» Шуше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851" w:leader="none"/>
        </w:tabs>
        <w:ind w:left="0" w:right="-1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законности, правопорядку, защите прав граждан, местному самоуправлению (П.В. Свинцова).</w:t>
      </w:r>
    </w:p>
    <w:p>
      <w:pPr>
        <w:pStyle w:val="Normal"/>
        <w:tabs>
          <w:tab w:val="clear" w:pos="708"/>
          <w:tab w:val="left" w:pos="800" w:leader="none"/>
        </w:tabs>
        <w:ind w:right="-145"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00" w:leader="none"/>
        </w:tabs>
        <w:ind w:right="-145"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00" w:leader="none"/>
        </w:tabs>
        <w:ind w:right="-145"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772" w:leader="none"/>
          <w:tab w:val="left" w:pos="65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 полномочия</w:t>
        <w:tab/>
        <w:tab/>
        <w:t>Глава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районного Совета депутатов   </w:t>
        <w:tab/>
        <w:tab/>
        <w:t xml:space="preserve">  А.Г. Керзик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А. Лобанов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</w:rPr>
  </w:style>
  <w:style w:type="paragraph" w:styleId="Style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5C281A9281C5F26254173545004574C584C871010C34BF14B06748B5X3v3B" TargetMode="External"/><Relationship Id="rId4" Type="http://schemas.openxmlformats.org/officeDocument/2006/relationships/hyperlink" Target="consultantplus://offline/ref=5D5C281A9281C5F26254173545004574C585C472000E34BF14B06748B5X3v3B" TargetMode="External"/><Relationship Id="rId5" Type="http://schemas.openxmlformats.org/officeDocument/2006/relationships/hyperlink" Target="consultantplus://offline/ref=5D5C281A9281C5F26254173545004574C585C5740E0B34BF14B06748B5X3v3B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3:39:00Z</dcterms:created>
  <dc:creator>voshod</dc:creator>
  <dc:description/>
  <cp:keywords/>
  <dc:language>en-US</dc:language>
  <cp:lastModifiedBy>Пользователь</cp:lastModifiedBy>
  <cp:lastPrinted>2016-09-26T09:47:00Z</cp:lastPrinted>
  <dcterms:modified xsi:type="dcterms:W3CDTF">2016-09-26T01:47:00Z</dcterms:modified>
  <cp:revision>20</cp:revision>
  <dc:subject/>
  <dc:title>РОССИЙСКАЯ  ФЕДЕРАЦИЯ</dc:title>
</cp:coreProperties>
</file>