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04.08.2017                                пгт Шушенское                                            № 174 вн/н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Шушенского районного Совета депутатов от 16.12.2016 №110/н «О районном бюджете на 2017 год и плановый период 2018-2019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Шушенского районного Совета депутатов от 16.12.2016 №110/н «О районном бюджете на 2017 год и плановый период 2018 – 2019 годов» следующие изменения и дополнен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В приложении №5 «Распределение бюджетных ассигнований по разделам и подразделам бюджетной классификации расходов бюджетов Российской Федерации на 2017 год и плановый период 2018-2019 годов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4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6 цифры «176154,408» заменить цифрами «175481,30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7 цифры «368451,494» заменить цифрами «369454,76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30 цифры «52200,836» заменить цифрами «51870,66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 В приложении №6 «Ведомственная структура расходов районного бюджета на 2017 год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541-543 цифры «176154,408» заменить цифрами «175481,308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553-555 цифры «61998,560» заменить цифрами «61288,460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556-558 цифры «9,990» заменить цифрами «46,990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62 цифры «368451,494» заменить цифрами «369454,76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563-564 цифры «368441,066» заменить цифрами «369444,334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588-590 цифры «1755,709» заменить цифрами «2758,977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666-667 цифры «50615,336» заменить цифрами «50285,168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672 цифры «50015,336» заменить цифрами «49685,168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678 цифры «6365,403» заменить цифрами «6267,403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679-680 цифры «4638,928» заменить цифрами «4538,928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688 цифры «42995,585» заменить цифрами «42765,417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689-690 цифры «27008,539» заменить цифрами «26908,539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691-692 цифры «11760,115» заменить цифрами «11629,94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cs="Arial" w:ascii="Arial" w:hAnsi="Arial"/>
          <w:sz w:val="24"/>
        </w:rPr>
        <w:t>В приложении №8 «Распределение бюджетных ассигнований по целевым статьям (муниципальным программам Шуше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7 год»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афе 6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2 цифры «606168,942» заменить цифрами «606499,110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102-103 цифры «200505,632» заменить цифрами «199795,532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104-105 цифры «193849,699» заменить цифрами «193139,599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106 цифры «61998,560» заменить цифрами «61288,460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112-115 цифры «1990,859» заменить цифрами «3031,127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116 цифры «9,990» заменить цифрами «46,990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117 цифры «1755,709» заменить цифрами «2758,977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179 цифры «50015,336» заменить цифрами «49685,168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189 цифры «6367,403» заменить цифрами «6267,403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190-193 цифры «4638,928» заменить цифрами «4538,928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е 207 цифры «42995,585» заменить цифрами «42765,417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208-211 цифры «27008,539» заменить цифрами «26908,539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троках 212-215 цифры «11760,115» заменить цифрами «11629,947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нтроль за исполнением Решения возложить на постоянную комиссию по экономической политике, финансам и бюджету, собственности и малому бизнесу (председатель - Шишкин О.В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 полномоч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я Шушенского                                           Гла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                   Шушенского района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.В. Свинцов                                                                             А.Г.</w:t>
      </w:r>
      <w:r>
        <w:rPr>
          <w:rFonts w:cs="Arial" w:ascii="Arial" w:hAnsi="Arial"/>
          <w:sz w:val="24"/>
        </w:rPr>
        <w:t>Керзик</w:t>
      </w:r>
    </w:p>
    <w:sectPr>
      <w:footerReference w:type="default" r:id="rId3"/>
      <w:type w:val="nextPage"/>
      <w:pgSz w:w="11906" w:h="16838"/>
      <w:pgMar w:left="1134" w:right="851" w:gutter="0" w:header="0" w:top="79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2:13:00Z</dcterms:created>
  <dc:creator>Оксана</dc:creator>
  <dc:description/>
  <cp:keywords/>
  <dc:language>en-US</dc:language>
  <cp:lastModifiedBy>Пользователь</cp:lastModifiedBy>
  <cp:lastPrinted>2017-08-04T08:37:00Z</cp:lastPrinted>
  <dcterms:modified xsi:type="dcterms:W3CDTF">2017-08-04T00:38:00Z</dcterms:modified>
  <cp:revision>129</cp:revision>
  <dc:subject/>
  <dc:title>РОССИЙСКАЯ ФЕДЕРАЦИЯ</dc:title>
</cp:coreProperties>
</file>