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hanging="0"/>
        <w:jc w:val="right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b/>
          <w:b/>
        </w:rPr>
      </w:pPr>
      <w:r>
        <w:rPr>
          <w:b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29.09.2017                            п.г.т. Шушенское                                               №185-вн/н        </w:t>
      </w:r>
    </w:p>
    <w:p>
      <w:pPr>
        <w:pStyle w:val="Normal"/>
        <w:ind w:lef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внесении изменений в решение Шушенского район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вета депутатов от  18.04.2008  №425-вн/н «О бюджетном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е в Шушенском районе» (в ред. решений районн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 депутатов от 21.11.2008  №508-вн/н, от 02.10.200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 xml:space="preserve">626-вн/н, от 17.12.2010  №113-5/н, от 22.11.2013 № 444-вн/н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4.06.2016 № 75-вн/н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уководствуясь статьями 18, 26, 30 Устава Шушенского района, Шушенский районный Совет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Статья 1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Внести в решение Шушенского районного Совета  депутатов от  18.04.2008  №425-вн/н «О бюджетном процессе в Шушенском районе» ( в ред. решений районного Совета депутатов от 21.11.2008  №508-вн/н, от 02.10.2009  №626-вн/н, от 17.12.2010  №113-5/н, от 22.11.2013 № 444-вн/н,  от 24.06.2016 № 75-вн/н)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Положении о бюджетном процессе в Шушенском район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) в статьи 7.1. пункт 5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«5. Отчет об использовании бюджетных ассигнований резервного фонда администрации района прилагается к годовому отчету об исполнении районного бюджета.»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) </w:t>
      </w:r>
      <w:r>
        <w:rPr>
          <w:rFonts w:cs="Arial" w:ascii="Arial" w:hAnsi="Arial"/>
          <w:sz w:val="24"/>
          <w:szCs w:val="24"/>
        </w:rPr>
        <w:t>в статье 11 пункт 4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 4. В ходе исполнения бюджета показатели сводной бюджетной росписи могут быть изменены в соответствии с решениями руководителя финансового органа района в случаях, установленных Бюджет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В соответствии с решениями руководителя финансового органа района дополнительно к основаниям, установленным Бюджетны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может осуществляться внесение изменений в сводную бюджетную роспись районного бюджета без внесения изменений в решение о районном бюджете на очередной финансовый год и плановый период по основаниям, установленным решением о районном бюджете на очередной финансовый год и плановый период.»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ind w:left="851" w:hanging="284"/>
        <w:jc w:val="both"/>
        <w:rPr/>
      </w:pPr>
      <w:r>
        <w:rPr>
          <w:sz w:val="24"/>
          <w:szCs w:val="24"/>
        </w:rPr>
        <w:t>абзац 3 пункта 1 статьи 22 изложить в следующей редакции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« основных направлениях бюджетной и налоговой политики Шушенского района на очередной финансовый год и плановый период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4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в пункте 1 статьи 25: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Arial" w:ascii="Arial" w:hAnsi="Arial"/>
          <w:sz w:val="24"/>
          <w:szCs w:val="24"/>
        </w:rPr>
        <w:t>подпункты «а», «з», «л» 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«а) основные направления бюджетной и налоговой политики Шушенского района на       очередной финансовый год и плановый период;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з) оценка ожидаемого исполнения районного бюджета и консолидированного бюджета района на текущий финансовый год;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) реестр источников доходов районного бюджета.»;</w:t>
      </w:r>
    </w:p>
    <w:p>
      <w:pPr>
        <w:pStyle w:val="ConsPlusNormal"/>
        <w:ind w:left="1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в пункте 5 статьи 31 абзац второй признать утратившим силу. »;</w:t>
      </w:r>
    </w:p>
    <w:p>
      <w:pPr>
        <w:pStyle w:val="Style15"/>
        <w:ind w:left="1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20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2 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Контроль за исполнением Решения возложить на постоянную комиссию по экономической политике, финансам и бюджету, собственности и малому бизнесу (Шишкин О.В.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енно исполняющая полномочия председателя Шушенского районн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шенского райо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Т. А.Лобан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Г.Керзик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850" w:gutter="0" w:header="0" w:top="39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4B04A09F3D3CDF3562B4C01661518EF719172B189EE4E4AF2B5F769BPAc3J" TargetMode="External"/><Relationship Id="rId4" Type="http://schemas.openxmlformats.org/officeDocument/2006/relationships/hyperlink" Target="consultantplus://offline/ref=824B04A09F3D3CDF3562B4C01661518EF719172B189EE4E4AF2B5F769BPAc3J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56:00Z</dcterms:created>
  <dc:creator>Оксана</dc:creator>
  <dc:description/>
  <dc:language>en-US</dc:language>
  <cp:lastModifiedBy>user</cp:lastModifiedBy>
  <cp:lastPrinted>2017-09-28T18:01:00Z</cp:lastPrinted>
  <dcterms:modified xsi:type="dcterms:W3CDTF">2017-09-28T11:01:00Z</dcterms:modified>
  <cp:revision>12</cp:revision>
  <dc:subject/>
  <dc:title>РОССИЙСКАЯ ФЕДЕРАЦИЯ</dc:title>
</cp:coreProperties>
</file>