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567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1"/>
        <w:ind w:left="-567" w:hanging="0"/>
        <w:jc w:val="center"/>
        <w:rPr>
          <w:b/>
          <w:b/>
          <w:i/>
          <w:i/>
          <w:sz w:val="28"/>
          <w:szCs w:val="28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7475</wp:posOffset>
            </wp:positionH>
            <wp:positionV relativeFrom="paragraph">
              <wp:posOffset>635</wp:posOffset>
            </wp:positionV>
            <wp:extent cx="619125" cy="7620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7" r="-5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8"/>
          <w:szCs w:val="28"/>
          <w:lang w:val="en-US"/>
        </w:rPr>
        <w:br w:type="textWrapping" w:clear="all"/>
      </w:r>
    </w:p>
    <w:p>
      <w:pPr>
        <w:pStyle w:val="Normal"/>
        <w:ind w:left="-567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КРАСНОЯРСКИЙ КРАЙ                                            </w:t>
      </w:r>
    </w:p>
    <w:p>
      <w:pPr>
        <w:pStyle w:val="Heading2"/>
        <w:ind w:left="-567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ШУШЕНСКИЙ РАЙОННЫЙ СОВЕТ ДЕПУТАТОВ</w:t>
      </w:r>
    </w:p>
    <w:p>
      <w:pPr>
        <w:pStyle w:val="Normal"/>
        <w:ind w:left="-567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-567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Р Е Ш Е Н И 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ind w:left="-567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 xml:space="preserve">29.09.2017                                пгт. Шушенское                                       № 184-вн/н          </w:t>
      </w:r>
    </w:p>
    <w:p>
      <w:pPr>
        <w:pStyle w:val="Normal"/>
        <w:ind w:left="-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 в решение Шушенского районного Совета депутатов от 16.12.2016 №110/н «О районном бюджете на 2017 год и плановый период 2018-2019 годов»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ководствуясь статьями 18, 26, 30 Устава Шушенского района, Шушенский районный Совет депутат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ЕШИЛ: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Внести в Решение Шушенского районного Совета депутатов от 16.12.2016 №110/н «О районном бюджете на 2017 год и плановый период 2018 – 2019 годов» следующие изменения и дополнения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1. Абзац 1 пункта 1 изложить в следующей редакции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 «1.  Утвердить основные характеристики районного бюджета на 2017 год: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4"/>
          <w:szCs w:val="24"/>
        </w:rPr>
        <w:t>1) прогнозируемый общий объем доходов районного бюджета в сумме 1364612,740      тыс.рублей;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общий объем расходов районного бюджета в сумме 1339413,309 тыс. рублей;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4"/>
          <w:szCs w:val="24"/>
        </w:rPr>
        <w:t>3) профицит районного бюджета в сумме 25199,431 тыс. рублей;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) источники внутреннего финансирования дефицита районного бюджета в сумме ( -25199,431 тыс. рублей согласно </w:t>
      </w:r>
      <w:r>
        <w:rPr>
          <w:rFonts w:cs="Arial" w:ascii="Arial" w:hAnsi="Arial"/>
          <w:color w:val="FF0000"/>
          <w:sz w:val="24"/>
          <w:szCs w:val="24"/>
        </w:rPr>
        <w:t>приложению 1</w:t>
      </w:r>
      <w:r>
        <w:rPr>
          <w:rFonts w:cs="Arial" w:ascii="Arial" w:hAnsi="Arial"/>
          <w:sz w:val="24"/>
          <w:szCs w:val="24"/>
        </w:rPr>
        <w:t xml:space="preserve"> к настоящему Решению.»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1.2. В приложении № 4 «Доходы районного бюджета на 2017 год и плановый период 2018-2019 годов»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графе 10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троке 1 цифры «99669,549» заменить цифрами «101711,049»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троке 46 цифры «2909,183» заменить цифрами «4950,683»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троке 47 цифры «581,120» заменить цифрами «861,120»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троке 48 цифры «581,120» заменить цифрами «861,120»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троке 49 цифры «581,120» заменить цифрами «861,120»;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в строке 50 цифры «2328,063» заменить цифрами «4089,563»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троке 51 цифры «2328,063» заменить цифрами «3578,063»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троке 52 цифры «60,126» заменить цифрами «1310,126»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троке 55 цифры «0,000» заменить цифрами «511,500»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троке 56 цифры «0,000» заменить цифрами «511,500»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троке Всего доходов «1362571,240» заменить цифрами «1364612,740»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3. В приложении №5 «Распределение бюджетных ассигнований по разделам и подразделам бюджетной классификации расходов бюджетов Российской Федерации на 2017 год и плановый период 2018-2019 годов»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графе 4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троке 1 цифры «53863,929» заменить цифрами «54912,305»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троке 4 цифры «24448,081» заменить цифрами «24476,787»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троке 7 цифры «16805,432» заменить цифрами «17825,102»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троке 14 цифры «69852,862» заменить цифрами «69962,862»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троке 15 цифры «2878,729» заменить цифрами «2928,729»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троке 19 цифры «6181,580» заменить цифрами «6241,580»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троке 25 цифры «690716,945» заменить цифрами «693916,945»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троке 26 цифры «175481,308» заменить цифрами «176636,891»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троке 27 цифры «369454,762» заменить цифрами «371157,552»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троке 28 цифры «74595,089» заменить цифрами «74936,716»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троке 31 цифры «54886,257» заменить цифрами «54936,257»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троке 32 цифры «49798,338» заменить цифрами «49848,338»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в строках 34-35 цифры «330,800» заменить цифрами «506,000»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троке 36 цифры «108894,337» заменить цифрами «109552,341»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троке 39 цифры «19416,077» заменить цифрами «20074,081»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троке «Всего» цифры «1334171,809» заменить цифрами «1339413,309»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4. В приложении №6 «Ведомственная структура расходов районного бюджета на 2017 год»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графе 7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троке 28 цифры «405901,389» заменить цифрами «407195,008»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троке 29 цифры «30579,379» заменить цифрами «30989,874»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троках 36-38 цифры «24448,081» заменить цифрами «24476,787»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троке 42 цифры «20155,426» заменить цифрами «20184,132»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троках 45-46 цифры «8478,433» заменить цифрами «8507,139»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троке 52 цифры «5004,170» заменить цифрами «5385,959»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троках 53-55 цифры «3279,000» заменить цифрами «3660,789»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троках 56-57 цифры «2886,642» заменить цифрами «3053,483»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троках 58-59 цифры «392,358» заменить цифрами «607,306»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троке 114 цифры «69567,322» заменить цифрами «69617,322»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троках 115-117 цифры «2878,729» заменить цифрами «2928,729»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ле строки 125 дополнить строками 126-128 следующего содержания:</w:t>
      </w:r>
    </w:p>
    <w:p>
      <w:pPr>
        <w:pStyle w:val="Normal"/>
        <w:jc w:val="both"/>
        <w:rPr/>
      </w:pPr>
      <w:r>
        <w:rPr/>
        <w:t>«</w:t>
      </w:r>
    </w:p>
    <w:tbl>
      <w:tblPr>
        <w:tblW w:w="100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5179"/>
        <w:gridCol w:w="691"/>
        <w:gridCol w:w="709"/>
        <w:gridCol w:w="1329"/>
        <w:gridCol w:w="644"/>
        <w:gridCol w:w="850"/>
      </w:tblGrid>
      <w:tr>
        <w:trPr>
          <w:trHeight w:val="129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6</w:t>
            </w:r>
          </w:p>
        </w:tc>
        <w:tc>
          <w:tcPr>
            <w:tcW w:w="5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рганизация, проведение районных конкурсов, выставок, трудовых соревнований в агропромышленном комплексе в рамках отдельных мероприятий муниципальной программы Шушенского района "Развитие агропромышленного комплекса и сельских территорий Шушенского района"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5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10091410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50,000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7</w:t>
            </w:r>
          </w:p>
        </w:tc>
        <w:tc>
          <w:tcPr>
            <w:tcW w:w="5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100914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50,000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8</w:t>
            </w:r>
          </w:p>
        </w:tc>
        <w:tc>
          <w:tcPr>
            <w:tcW w:w="5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выплаты населению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100914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50,000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»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роки 126-901 считать строками 129-904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графе 7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троках 269-270 цифры «330,880» заменить цифрами «506,000»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троках 271-275 цифры «218,880» заменить цифрами «394,000»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троках 284-285 цифры «7116,261» заменить цифрами «7774,265»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троках 286-287 цифры «4803,093» заменить цифрами «5461,097»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троках 288-290 цифры «324,157» заменить цифрами «497,660»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ле строки 293 дополнить строками 294-296 следующего содержания:</w:t>
      </w:r>
    </w:p>
    <w:p>
      <w:pPr>
        <w:pStyle w:val="Normal"/>
        <w:jc w:val="both"/>
        <w:rPr/>
      </w:pPr>
      <w:r>
        <w:rPr/>
        <w:t>«</w:t>
      </w:r>
    </w:p>
    <w:tbl>
      <w:tblPr>
        <w:tblW w:w="100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5167"/>
        <w:gridCol w:w="567"/>
        <w:gridCol w:w="661"/>
        <w:gridCol w:w="1351"/>
        <w:gridCol w:w="708"/>
        <w:gridCol w:w="939"/>
      </w:tblGrid>
      <w:tr>
        <w:trPr>
          <w:trHeight w:val="354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4</w:t>
            </w:r>
          </w:p>
        </w:tc>
        <w:tc>
          <w:tcPr>
            <w:tcW w:w="5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предоставление социальных выплат гражданам, проживающим и работающим в сельской местности и являющимся участниками муниципальных программ (подпрограмм муниципальных программ), в том числе молодым семьям и молодым специалистам, проживающим и работающим на селе либо изъявившим желание переехать на постоянное место жительства в сельскую местность и работать там и являющимся участниками муниципальных программ (подпрограмм муниципальных программ), на строительство или приобретение жилья в сельской местности, за счет средств районного бюджета, в рамках подпрограммы "Улучшение жилищных условий молодых семей и молодых специалистов в сельской местности" муниципальной программы Шушенского района "Развитие агропромышленного комплекса и сельских территорий Шушенского район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9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3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200S45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4,502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5</w:t>
            </w:r>
          </w:p>
        </w:tc>
        <w:tc>
          <w:tcPr>
            <w:tcW w:w="5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200S45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484,502</w:t>
            </w:r>
          </w:p>
        </w:tc>
      </w:tr>
      <w:tr>
        <w:trPr>
          <w:trHeight w:val="52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6</w:t>
            </w:r>
          </w:p>
        </w:tc>
        <w:tc>
          <w:tcPr>
            <w:tcW w:w="5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200S45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4,502</w:t>
            </w:r>
          </w:p>
        </w:tc>
      </w:tr>
    </w:tbl>
    <w:p>
      <w:pPr>
        <w:pStyle w:val="Normal"/>
        <w:ind w:firstLine="7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»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роки 294-904 считать строками 297-907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графе 7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троке 329 цифры «89137,184» заменить цифрами «89247,184»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ле строки 339 дополнить строками 340-346 следующего содержания:</w:t>
      </w:r>
    </w:p>
    <w:p>
      <w:pPr>
        <w:pStyle w:val="Normal"/>
        <w:jc w:val="both"/>
        <w:rPr/>
      </w:pPr>
      <w:r>
        <w:rPr/>
        <w:t>«</w:t>
      </w:r>
    </w:p>
    <w:tbl>
      <w:tblPr>
        <w:tblW w:w="99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5109"/>
        <w:gridCol w:w="550"/>
        <w:gridCol w:w="693"/>
        <w:gridCol w:w="1351"/>
        <w:gridCol w:w="708"/>
        <w:gridCol w:w="850"/>
      </w:tblGrid>
      <w:tr>
        <w:trPr>
          <w:trHeight w:val="3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0</w:t>
            </w:r>
          </w:p>
        </w:tc>
        <w:tc>
          <w:tcPr>
            <w:tcW w:w="5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ЦИОНАЛЬНАЯ ЭКОНОМИКА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8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0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,000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1</w:t>
            </w:r>
          </w:p>
        </w:tc>
        <w:tc>
          <w:tcPr>
            <w:tcW w:w="5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u w:val="single"/>
              </w:rPr>
            </w:pPr>
            <w:r>
              <w:rPr>
                <w:rFonts w:cs="Arial" w:ascii="Arial" w:hAnsi="Arial"/>
                <w:i/>
                <w:iCs/>
                <w:color w:val="000000"/>
                <w:u w:val="single"/>
              </w:rPr>
              <w:t>Другие вопросы в области национальной экономик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8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,000</w:t>
            </w:r>
          </w:p>
        </w:tc>
      </w:tr>
      <w:tr>
        <w:trPr>
          <w:trHeight w:val="52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2</w:t>
            </w:r>
          </w:p>
        </w:tc>
        <w:tc>
          <w:tcPr>
            <w:tcW w:w="5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ая программа Шушенского района "Развитие культуры Шушенского района"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8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,000</w:t>
            </w:r>
          </w:p>
        </w:tc>
      </w:tr>
      <w:tr>
        <w:trPr>
          <w:trHeight w:val="52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3</w:t>
            </w:r>
          </w:p>
        </w:tc>
        <w:tc>
          <w:tcPr>
            <w:tcW w:w="5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рограмма "Обеспечение деятельности учреждений культуры Шушенского района"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8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,000</w:t>
            </w:r>
          </w:p>
        </w:tc>
      </w:tr>
      <w:tr>
        <w:trPr>
          <w:trHeight w:val="12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4</w:t>
            </w:r>
          </w:p>
        </w:tc>
        <w:tc>
          <w:tcPr>
            <w:tcW w:w="5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рганизацию туристско-рекреационных зон на территории Красноярского края, за счет средств районного бюджета, в рамках подпрограммы "Обеспечение деятельности учреждений культуры Шушенского района" муниципальной программы Шушенского района "Развитие культуры Шушенского района"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8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00S48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,000</w:t>
            </w:r>
          </w:p>
        </w:tc>
      </w:tr>
      <w:tr>
        <w:trPr>
          <w:trHeight w:val="52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5</w:t>
            </w:r>
          </w:p>
        </w:tc>
        <w:tc>
          <w:tcPr>
            <w:tcW w:w="5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8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00S48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,000</w:t>
            </w:r>
          </w:p>
        </w:tc>
      </w:tr>
      <w:tr>
        <w:trPr>
          <w:trHeight w:val="52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6</w:t>
            </w:r>
          </w:p>
        </w:tc>
        <w:tc>
          <w:tcPr>
            <w:tcW w:w="5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8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00S48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,000</w:t>
            </w:r>
          </w:p>
        </w:tc>
      </w:tr>
    </w:tbl>
    <w:p>
      <w:pPr>
        <w:pStyle w:val="Normal"/>
        <w:ind w:firstLine="7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»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роки 340-907 считать строками 347-914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графе 7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троке 416 цифры «54886,257» заменить цифрами «54936,257»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троке 417 цифры «49798,338» заменить цифрами «49848,338»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троке 418 цифры «49733,338» заменить цифрами «49783,338»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троке 442 цифры «33739,691» заменить цифрами «33789,691»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троках 457-459 цифры «159,589» заменить цифрами «209,589»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троке 539 цифры «656293,706» заменить цифрами «656493,706»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троке 553 цифры «639490,906» заменить цифрами «642690,906»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троках 554-556 цифры «175481,308» заменить цифрами «176636,891»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в строках 569-571 цифры «46,990» заменить цифрами «1202,573»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троке 575 цифры «369454,762» заменить цифрами «371157,552»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троках 576-577 цифры «369444,334» заменить цифрами «371147,124»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троках 601-602 цифры «2758,977» заменить цифрами «4461,767»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троке 603 цифры «2758,977» заменить цифрами «4251,767»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ле строки 603 дополнить строкой 604 следующего содержания:</w:t>
      </w:r>
    </w:p>
    <w:p>
      <w:pPr>
        <w:pStyle w:val="Normal"/>
        <w:jc w:val="both"/>
        <w:rPr/>
      </w:pPr>
      <w:r>
        <w:rPr/>
        <w:t>«</w:t>
      </w:r>
    </w:p>
    <w:tbl>
      <w:tblPr>
        <w:tblW w:w="100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5167"/>
        <w:gridCol w:w="567"/>
        <w:gridCol w:w="709"/>
        <w:gridCol w:w="1329"/>
        <w:gridCol w:w="708"/>
        <w:gridCol w:w="939"/>
      </w:tblGrid>
      <w:tr>
        <w:trPr>
          <w:trHeight w:val="3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4</w:t>
            </w:r>
          </w:p>
        </w:tc>
        <w:tc>
          <w:tcPr>
            <w:tcW w:w="5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91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0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0,000</w:t>
            </w:r>
          </w:p>
        </w:tc>
      </w:tr>
    </w:tbl>
    <w:p>
      <w:pPr>
        <w:pStyle w:val="Normal"/>
        <w:ind w:firstLine="7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»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роки 604-914 считать строками 605-915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графе 7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троках 630-632 цифры «35462,049» заменить цифрами «35803,676»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троках 642-644 цифры «225,160» заменить цифрами «566,787»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троке 869 цифры «30687,252» заменить цифрами «31325,133»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троках 870-873 цифры «11215,512» заменить цифрами «11853,393»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троке 879 цифры «4838,900» заменить цифрами «5289,657»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троках 882-883 цифры «191,330» заменить цифрами «642,087»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троке 886 цифры «3660,685» заменить цифрами «3847,809»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троках 887-888 цифры «3507,135» заменить цифрами «3694,259»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троке «Всего» цифры «1334171,809» заменить цифрами «1339413,309»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1.5. </w:t>
      </w:r>
      <w:r>
        <w:rPr>
          <w:rFonts w:cs="Arial" w:ascii="Arial" w:hAnsi="Arial"/>
          <w:sz w:val="24"/>
        </w:rPr>
        <w:t>В приложении №8 «Распределение бюджетных ассигнований по целевым статьям (муниципальным программам Шушенского района и непрограммным направлениям деятельности), группам и подгруппам видов расходов, разделам, подразделам классификации расходов районного бюджета на 2017 год»: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графе 6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троке 1 цифры «656184,278» заменить цифрами «659384,278»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троке 2 цифры «606499,110» заменить цифрами «609699,110»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троках 112-113 цифры «3031,127» заменить цифрами «6231,127»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троках 114-115 цифры «3031,127» заменить цифрами «6021,127»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троке 116 цифры «46,990» заменить цифрами «1202,573»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троке 117 цифры «2758,977» заменить цифрами «4251,767»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троке 118 цифры «225,160» заменить цифрами «566,787»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ле строки 118 дополнить строками 119-121 следующего содержания:</w:t>
      </w:r>
    </w:p>
    <w:p>
      <w:pPr>
        <w:pStyle w:val="Normal"/>
        <w:jc w:val="both"/>
        <w:rPr/>
      </w:pPr>
      <w:r>
        <w:rPr/>
        <w:t>«</w:t>
      </w:r>
    </w:p>
    <w:tbl>
      <w:tblPr>
        <w:tblW w:w="101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5714"/>
        <w:gridCol w:w="1329"/>
        <w:gridCol w:w="567"/>
        <w:gridCol w:w="708"/>
        <w:gridCol w:w="1134"/>
      </w:tblGrid>
      <w:tr>
        <w:trPr>
          <w:trHeight w:val="3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9</w:t>
            </w:r>
          </w:p>
        </w:tc>
        <w:tc>
          <w:tcPr>
            <w:tcW w:w="5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 автономным учреждениям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91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0,000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РАЗОВАНИЕ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0,000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щее образование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0,000</w:t>
            </w:r>
          </w:p>
        </w:tc>
      </w:tr>
    </w:tbl>
    <w:p>
      <w:pPr>
        <w:pStyle w:val="Normal"/>
        <w:ind w:firstLine="7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»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роки 119-1158 считать строками 122-1161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графе 6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троке 236 цифры «87655,834» заменить цифрами «87765,834»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троке 281 цифры «34254,691» заменить цифрами «34304,691»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троках 311-315 цифры «159,589» заменить цифрами «209,589»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троке 420 цифры «8632,155» заменить цифрами «8692,155»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ле строки 450 дополнить строками 451-455 следующего содержания:</w:t>
      </w:r>
    </w:p>
    <w:p>
      <w:pPr>
        <w:pStyle w:val="Normal"/>
        <w:jc w:val="both"/>
        <w:rPr/>
      </w:pPr>
      <w:r>
        <w:rPr/>
        <w:t>«</w:t>
      </w:r>
    </w:p>
    <w:tbl>
      <w:tblPr>
        <w:tblW w:w="102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5714"/>
        <w:gridCol w:w="1351"/>
        <w:gridCol w:w="708"/>
        <w:gridCol w:w="661"/>
        <w:gridCol w:w="1134"/>
      </w:tblGrid>
      <w:tr>
        <w:trPr>
          <w:trHeight w:val="129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1</w:t>
            </w:r>
          </w:p>
        </w:tc>
        <w:tc>
          <w:tcPr>
            <w:tcW w:w="5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рганизацию туристско-рекреационных зон на территории Красноярского края, за счет средств районного бюджета, в рамках подпрограммы "Обеспечение деятельности учреждений культуры Шушенского района" муниципальной программы Шушенского района "Развитие культуры Шушенского района"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00S48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,000</w:t>
            </w:r>
          </w:p>
        </w:tc>
      </w:tr>
      <w:tr>
        <w:trPr>
          <w:trHeight w:val="52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2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00S48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,000</w:t>
            </w:r>
          </w:p>
        </w:tc>
      </w:tr>
      <w:tr>
        <w:trPr>
          <w:trHeight w:val="52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3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00S48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,000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4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00S48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,000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5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00S48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,000</w:t>
            </w:r>
          </w:p>
        </w:tc>
      </w:tr>
    </w:tbl>
    <w:p>
      <w:pPr>
        <w:pStyle w:val="Normal"/>
        <w:ind w:firstLine="7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»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роки 451-1161 считать строками 456-1166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графе 6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троке 677 цифры «8318,021» заменить цифрами «9026,025»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троке 678 цифры «3514,929» заменить цифрами «3564,929»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ле строки 697 дополнить строками 698-702 следующего содержания:</w:t>
      </w:r>
    </w:p>
    <w:p>
      <w:pPr>
        <w:pStyle w:val="Normal"/>
        <w:jc w:val="both"/>
        <w:rPr/>
      </w:pPr>
      <w:r>
        <w:rPr/>
        <w:t>«</w:t>
      </w:r>
    </w:p>
    <w:tbl>
      <w:tblPr>
        <w:tblW w:w="102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5714"/>
        <w:gridCol w:w="1329"/>
        <w:gridCol w:w="709"/>
        <w:gridCol w:w="708"/>
        <w:gridCol w:w="1134"/>
      </w:tblGrid>
      <w:tr>
        <w:trPr>
          <w:trHeight w:val="103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8</w:t>
            </w:r>
          </w:p>
        </w:tc>
        <w:tc>
          <w:tcPr>
            <w:tcW w:w="5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рганизация, проведение районных конкурсов, выставок, трудовых соревнований в агропромышленном комплексе в рамках отдельных мероприятий муниципальной программы Шушенского района "Развитие агропромышленного комплекса и сельских территорий Шушенского района"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100914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50,000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9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10091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50,000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0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выплаты населению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10091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50,000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1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ЦИОНАЛЬНАЯ ЭКОНОМИКА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10091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50,000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2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ельское хозяйство и рыболовство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10091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50,000</w:t>
            </w:r>
          </w:p>
        </w:tc>
      </w:tr>
    </w:tbl>
    <w:p>
      <w:pPr>
        <w:pStyle w:val="Normal"/>
        <w:ind w:firstLine="7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»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роки 698-1166 считать строками 703-1171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графе 6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троке 708 цифры «4803,093» заменить цифрами «5461,097»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троках 709-713 цифры «324,157» заменить цифрами «497,660»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ле строки 718 дополнить строками 719-723 следующего содержания:</w:t>
      </w:r>
    </w:p>
    <w:p>
      <w:pPr>
        <w:pStyle w:val="Normal"/>
        <w:jc w:val="both"/>
        <w:rPr/>
      </w:pPr>
      <w:r>
        <w:rPr/>
        <w:t>«</w:t>
      </w:r>
    </w:p>
    <w:tbl>
      <w:tblPr>
        <w:tblW w:w="102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5714"/>
        <w:gridCol w:w="1351"/>
        <w:gridCol w:w="709"/>
        <w:gridCol w:w="708"/>
        <w:gridCol w:w="1134"/>
      </w:tblGrid>
      <w:tr>
        <w:trPr>
          <w:trHeight w:val="307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9</w:t>
            </w:r>
          </w:p>
        </w:tc>
        <w:tc>
          <w:tcPr>
            <w:tcW w:w="5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предоставление социальных выплат гражданам, проживающим и работающим в сельской местности и являющимся участниками муниципальных программ (подпрограмм муниципальных программ), в том числе молодым семьям и молодым специалистам, проживающим и работающим на селе либо изъявившим желание переехать на постоянное место жительства в сельскую местность и работать там и являющимся участниками муниципальных программ (подпрограмм муниципальных программ), на строительство или приобретение жилья в сельской местности, за счет средств районного бюджета, в рамках подпрограммы "Улучшение жилищных условий молодых семей и молодых специалистов в сельской местности" муниципальной программы Шушенского района "Развитие агропромышленного комплекса и сельских территорий Шушенского района"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200S4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4,502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0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200S4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4,502</w:t>
            </w:r>
          </w:p>
        </w:tc>
      </w:tr>
      <w:tr>
        <w:trPr>
          <w:trHeight w:val="52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1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200S4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4,502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2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ЦИАЛЬНАЯ ПОЛИТ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200S4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4,502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3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циальное обеспечение насе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200S4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4,502</w:t>
            </w:r>
          </w:p>
        </w:tc>
      </w:tr>
    </w:tbl>
    <w:p>
      <w:pPr>
        <w:pStyle w:val="Normal"/>
        <w:ind w:firstLine="7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»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роки 719-1171 считать строками 724-1176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графе 6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троке 787 цифры «76107,703» заменить цифрами «76489,492»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троках 804-805 цифры «3279,000» заменить цифрами «3660,789»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троках 806-809 цифры «2886,642» заменить цифрами «3053,483»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троках 810-813 цифры «392,358» заменить цифрами «607,306»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троке 852 цифры «8344,763» заменить цифрами «8519,883»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троках 886-891 цифры «218,880» заменить цифрами «394,000»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троках 939-940 цифры «32054,099» заменить цифрами «32082,805»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троке 992 цифры «20155,426» заменить цифрами «20184,132»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троках 997-1000 цифры «8478,433» заменить цифрами «8507,139»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троках 1124-1125 цифры «30489,912» заменить цифрами «31127,793»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троке 1135 цифры «4838,900» заменить цифрами «5289,657»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троках 1140-1143 цифры «191,330» заменить цифрами «642,087»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троке 1148 цифры «3660,685» заменить цифрами «3847,809»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троках 1149-1152 цифры «3507,135» заменить цифрами «3694,259»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троке «Всего» цифры «1334171,809» заменить цифрами «1339413,309»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6.</w:t>
      </w:r>
      <w:r>
        <w:rPr>
          <w:rFonts w:cs="Arial" w:ascii="Arial" w:hAnsi="Arial"/>
          <w:color w:val="000000"/>
          <w:sz w:val="24"/>
          <w:szCs w:val="24"/>
        </w:rPr>
        <w:t xml:space="preserve"> Пункт 21 изложить в следующей редакции: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«21. Установить верхний предел муниципального внутреннего долга Шушенского района по долговым обязательствам Шушенского района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на 1 января 2018 года в сумме 7475,000 тыс. рублей, в том числе по муниципальным гарантиям 0,0 тыс. рублей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на 1 января 2019 года в сумме 7475,000 тыс. рублей, в том числе по муниципальным гарантиям 0,0 тыс. рублей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на 1 января 2020 года в сумме 7475,000 тыс. рублей, в том числе по муниципальным гарантиям 0,0 тыс. рублей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Установить предельный объем муниципального долга Шушенского района в сумме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42000,000 тыс. рублей на 2017 год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44000,000 тыс. рублей на 2018 год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46000,000 тыс. рублей на 2019 год.»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szCs w:val="24"/>
        </w:rPr>
        <w:t xml:space="preserve">2. Приложения №1,16 к </w:t>
      </w:r>
      <w:r>
        <w:rPr>
          <w:rFonts w:cs="Arial" w:ascii="Arial" w:hAnsi="Arial"/>
          <w:sz w:val="24"/>
        </w:rPr>
        <w:t>Решению изложить в новой редакции согласно приложениям № 1,2 к настоящему Решению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Контроль за исполнением Решения возложить на постоянную комиссию по экономической политике, финансам и бюджету, собственности и малому бизнесу (председатель - Шишкин О.В.).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 </w:t>
      </w:r>
      <w:r>
        <w:rPr>
          <w:rFonts w:cs="Arial" w:ascii="Arial" w:hAnsi="Arial"/>
          <w:sz w:val="24"/>
        </w:rPr>
        <w:t>Настоящее Решение вступает в силу со дня его официального опубликования в газете «Ведомости» Шушенского района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ременно исполняющая полномочия председателя Шушенского районного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вета депутатов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ушенского района</w:t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Т. А.Лобанова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.Г.Керзик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3"/>
      <w:type w:val="nextPage"/>
      <w:pgSz w:w="11906" w:h="16838"/>
      <w:pgMar w:left="1134" w:right="851" w:gutter="0" w:header="0" w:top="794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0"/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240" w:hanging="0"/>
      <w:jc w:val="both"/>
    </w:pPr>
    <w:rPr>
      <w:sz w:val="24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pt">
    <w:name w:val="Обычный + 12 pt"/>
    <w:basedOn w:val="Normal"/>
    <w:qFormat/>
    <w:pPr>
      <w:ind w:firstLine="567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10:44:00Z</dcterms:created>
  <dc:creator>Оксана</dc:creator>
  <dc:description/>
  <cp:keywords/>
  <dc:language>en-US</dc:language>
  <cp:lastModifiedBy>user</cp:lastModifiedBy>
  <cp:lastPrinted>2017-09-20T14:40:00Z</cp:lastPrinted>
  <dcterms:modified xsi:type="dcterms:W3CDTF">2017-09-28T11:03:00Z</dcterms:modified>
  <cp:revision>36</cp:revision>
  <dc:subject/>
  <dc:title>РОССИЙСКАЯ ФЕДЕРАЦИЯ</dc:title>
</cp:coreProperties>
</file>