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8965" cy="770255"/>
            <wp:effectExtent l="0" t="0" r="0" b="0"/>
            <wp:docPr id="1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ШЕНСКИЙ  РАЙОННЫЙ  СОВЕТ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т 26.05.2017                          пгт. Шушенское                             № 150-13/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согласовании кандидатуры Арзамасова С.В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должность директора МБОУ «Нижне-Койская ООШ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ствуясь статьями 18, 26, 30 Устава  Шушенского района, Шушенский  районный Совет депутатов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1. Согласовать кандидатуру Арзамасова Сергея Владимировича на должность директора муниципального бюджетного образовательного учреждения «Нижне-Койская основная общеобразовательная школа» для заключения срочного трудового договора с Управлением образования администрации Шушенского район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2. Решение вступает в силу со  дня  принятия.</w:t>
      </w:r>
    </w:p>
    <w:p>
      <w:pPr>
        <w:pStyle w:val="Normal"/>
        <w:ind w:left="360" w:firstLine="709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Normal"/>
        <w:ind w:left="360" w:firstLine="709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 районного Совета депутатов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.С. Сасин</w:t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  <w:szCs w:val="24"/>
              </w:rPr>
              <w:t>Глава Шушенского района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____________А.Г. Керзик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left="720" w:hanging="0"/>
      <w:jc w:val="center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8"/>
    </w:rPr>
  </w:style>
  <w:style w:type="character" w:styleId="Style13">
    <w:name w:val="Подзаголовок Знак"/>
    <w:qFormat/>
    <w:rPr>
      <w:b/>
      <w:sz w:val="24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1:30:00Z</dcterms:created>
  <dc:creator>D</dc:creator>
  <dc:description/>
  <cp:keywords/>
  <dc:language>en-US</dc:language>
  <cp:lastModifiedBy>Пользователь</cp:lastModifiedBy>
  <cp:lastPrinted>2017-05-26T13:32:00Z</cp:lastPrinted>
  <dcterms:modified xsi:type="dcterms:W3CDTF">2017-05-26T05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287160</vt:r8>
  </property>
  <property fmtid="{D5CDD505-2E9C-101B-9397-08002B2CF9AE}" pid="3" name="_AuthorEmail">
    <vt:lpwstr>shuo@krao.ru</vt:lpwstr>
  </property>
  <property fmtid="{D5CDD505-2E9C-101B-9397-08002B2CF9AE}" pid="4" name="_AuthorEmailDisplayName">
    <vt:lpwstr>Шушенское УО</vt:lpwstr>
  </property>
  <property fmtid="{D5CDD505-2E9C-101B-9397-08002B2CF9AE}" pid="5" name="_EmailSubject">
    <vt:lpwstr>Ю.С.Кальково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