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801"/>
      </w:tblGrid>
      <w:tr>
        <w:trPr/>
        <w:tc>
          <w:tcPr>
            <w:tcW w:w="9108" w:type="dxa"/>
            <w:tcBorders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12035</wp:posOffset>
                  </wp:positionH>
                  <wp:positionV relativeFrom="paragraph">
                    <wp:posOffset>-969010</wp:posOffset>
                  </wp:positionV>
                  <wp:extent cx="944880" cy="944880"/>
                  <wp:effectExtent l="0" t="0" r="0" b="0"/>
                  <wp:wrapTight wrapText="bothSides">
                    <wp:wrapPolygon edited="0">
                      <wp:start x="-184" y="0"/>
                      <wp:lineTo x="-184" y="21409"/>
                      <wp:lineTo x="21600" y="21409"/>
                      <wp:lineTo x="21600" y="0"/>
                      <wp:lineTo x="-18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АСНОЯ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ШУШЕНСКИЙ РАЙОННЫЙ 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02" w:leader="none"/>
                <w:tab w:val="center" w:pos="44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5.2017</w:t>
              <w:tab/>
              <w:t xml:space="preserve">  пгт Шушенское                                    № 148-12/н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20"/>
              <w:ind w:right="49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 внесении изменений в решение Шушенского районного Совета депутатов от 31.03.2017 № 140-вн/н «Об утверждении кандидатур граждан для размещения на Доске Почета муниципального образования Шушенский район» </w:t>
            </w:r>
          </w:p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1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о статьей 7 Федерального закона № 131-ФЗ от 06.10.2003 «Об общих принципах организации местного самоуправления в Российской Федерации», во исполнении пункта 7 Решения Шушенского районного Совета депутатов № 590-вн/н от 17.04.2015 «Об учреждении Доски Почета муниципального образования Шушенский район» (в ред. решения № 60-6/н от 25.03.2016) </w:t>
      </w:r>
      <w:r>
        <w:rPr>
          <w:rFonts w:cs="Arial" w:ascii="Arial" w:hAnsi="Arial"/>
          <w:spacing w:val="2"/>
        </w:rPr>
        <w:t>в целях признания и морального поощрения особых заслуг трудовых коллективов и граждан в социально-экономическом развитии муниципального образования Шушенский район</w:t>
      </w:r>
      <w:r>
        <w:rPr>
          <w:rFonts w:cs="Arial" w:ascii="Arial" w:hAnsi="Arial"/>
          <w:color w:val="2D2D2D"/>
          <w:spacing w:val="2"/>
        </w:rPr>
        <w:t xml:space="preserve">, </w:t>
      </w:r>
      <w:r>
        <w:rPr>
          <w:rFonts w:cs="Arial" w:ascii="Arial" w:hAnsi="Arial"/>
        </w:rPr>
        <w:t>руководствуясь Уставом района, Шушенский районный Совет депутатов,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Шушенского районного Совета депутатов от 31.03.2017 № 140 вн/н следующие изменения:</w:t>
      </w:r>
    </w:p>
    <w:p>
      <w:pPr>
        <w:pStyle w:val="Style20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к решению Шушенского районного Совета депутатов  изложить в новой редакции (согласно приложению). </w:t>
      </w:r>
    </w:p>
    <w:p>
      <w:pPr>
        <w:pStyle w:val="Style20"/>
        <w:numPr>
          <w:ilvl w:val="0"/>
          <w:numId w:val="4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комиссию Шушенского районного Совета депутатов по законности, правопорядку, защите прав граждан, местному самоуправлению (председатель Свинцов П.В.).</w:t>
      </w:r>
    </w:p>
    <w:p>
      <w:pPr>
        <w:pStyle w:val="Style20"/>
        <w:numPr>
          <w:ilvl w:val="0"/>
          <w:numId w:val="4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ступает в силу со дня официального опубликования в газете «Ведомости» Шушенского района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седатель Шушенского </w:t>
        <w:tab/>
        <w:tab/>
        <w:tab/>
        <w:tab/>
        <w:tab/>
        <w:t xml:space="preserve">Глава 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йонного Совета депутатов</w:t>
        <w:tab/>
        <w:tab/>
        <w:tab/>
        <w:tab/>
        <w:tab/>
        <w:t>Шушенского района</w:t>
      </w:r>
    </w:p>
    <w:p>
      <w:pPr>
        <w:pStyle w:val="Heading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           П.С.Сасин                                     </w:t>
        <w:tab/>
        <w:tab/>
        <w:tab/>
        <w:t xml:space="preserve">     А.Г.Керзик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31585" cy="967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967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иложение 1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решению Шушенского районного Совета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5.2017 № 148-12/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ндидатуры граждан для размещения на Доске Почета муниципального образования Шушенского района на 2017-2018 г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башова Татьяна Викто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подаватель физической культуры КГБППОУ «Шушенский сельскохозяйственный колледж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жина Анна Иван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зоотехнической лаборатории АО «Шушенская птицефабр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нов Сергей Леонид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ор полиции в отстав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ндаренко Евгений Павл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на внутренней службы, командир отделения 69 пожарной части ФГКУ «27 отряд ФПС по Красноярскому краю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антов Александр Дмитри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 МУП «Памят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анская Наталья Владими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о вопросам военнослужащих, ветеранов, инвалидов, реабилитированных и лиц, пострадавших от радиации УСЗН администрации Шушен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поненко Наталья Александ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Инженер отдела вневедомственной охран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ындарь Татьяна Никола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ист районного муниципального бюджетного учреждения Молодежный центр «Юг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озин Василий Никола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затор ЗАО «Сибирь-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Анна Василь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 физической культуры МБОУ Московская СОШ им. Ярыг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ин Валерий Анатоль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отделением анестезиологии и реанимации КГБУЗ «Шушенская Р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цкий Александр Петр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(Ф)Х «Апила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очкова Марина Василь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хник искусственного осеменения сельскохозяйственных животных ЗАО «Сибирь-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гарова Анастасия Михайл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сестра процедурного кабинета КГБУЗ «Шушенская Р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йбович Виктория Владими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 иностранного языка МБОУ Шушенское СОШ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ай Олег Владимир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У ДО «Шушенская детская художественная школ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епелов Андрей Анатоль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 физической культуры МБОУ Шушенское СОШ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н Василий Филимон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ый предприним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анова Ольга Михайл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 терапевт участковый КГБУЗ «Шушенская РБ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женков Владимир Михайл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директора по общим вопросам ФГБУ «Государственный заповедник «Саяно-Шушенский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жов Михаил Михайл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цеха водоснабжения МУП Шушенского района «Водокана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люкова Елена Андре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отдела назначения, перерасчета, выплаты пенсий и оценки пенсионных прав застрахованных лиц УПФР в Шушенском рай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прыкина Лидия Пет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рший научный сотрудник – хранитель музейных предметов из метала, керамики и стекл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а Татьяна Геннадье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лесного хозяйства ФГБУ «Национальный парк «Шушенский б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сицкая Ольга Александ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 математики МБОУ Синеборской СО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авков Петр Константин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 Шушенского филиала ГПКК «Краевое АТП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ов Виктор Алексее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подаватель фольклорного отделения МБУ ДО «Шушенской детской школы искусст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орохов Александр Степан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Синеборского сельсо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Щукина Анна Викторо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ая социально-реабилитационного отделения районного МБУ «Комплексный центр социального обслуживания населения»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4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r">
    <w:name w:val="printr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30:00Z</dcterms:created>
  <dc:creator>Nachalnik</dc:creator>
  <dc:description/>
  <cp:keywords/>
  <dc:language>en-US</dc:language>
  <cp:lastModifiedBy>Пользователь</cp:lastModifiedBy>
  <cp:lastPrinted>2017-05-18T14:25:00Z</cp:lastPrinted>
  <dcterms:modified xsi:type="dcterms:W3CDTF">2017-06-06T06:34:00Z</dcterms:modified>
  <cp:revision>91</cp:revision>
  <dc:subject/>
  <dc:title/>
</cp:coreProperties>
</file>