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</w:rPr>
        <w:drawing>
          <wp:inline distT="0" distB="0" distL="0" distR="0">
            <wp:extent cx="629285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УШЕ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26.05.2017                                                                                  № 149-13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гт Шушенск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отчета главы Шушенского района о результатах своей деятельности за 2016 год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 частью  5.1 статьи 36 Федерального закона от  06.10.2003  № 131-ФЗ «Об общих принципах организации местного самоуправления в Российской Федерации»,  статьями 18, 26, 30  Устава Шушенского района Красноярского края,   заслушав и обсудив доклад главы Шушенского района А.Г. Керзика о результатах  своей деятельности за 2016 год Шушенский районный Совет депутато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 результатах деятельности главы Шушенского района  за 2016 год согласно приложению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работу главы Шушенского района удовлетворительн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                                                                  П.С. Сасин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Шушенского районного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а депутатов от 26.05.2017  № 149-13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30"/>
        </w:rPr>
        <w:t>ОТЧЁ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главы Шушенского района о результатах своей деятельности в 2016 году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ункту 5 статьи 36 Федерального закона от 6 октября 2003 года № 131-ФЗ «Об общих принципах организации местного самоуправления в Российской Федерации» глава муниципального образования подотчетен населению и представительному органу муниципального образования. В соответствии со статей 18 Устава муниципального образования Шушенский район Красноярского края  глава муниципального образования представляет Шушенскому районному Совету депутатов ежегодные отчеты о результатах своей деятельности.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социально-экономическом положении</w:t>
      </w:r>
    </w:p>
    <w:p>
      <w:pPr>
        <w:pStyle w:val="Normal"/>
        <w:widowControl/>
        <w:autoSpaceDE w:val="true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шенского района в 2016 – 2017 годах</w:t>
      </w:r>
      <w:r>
        <w:rPr>
          <w:rStyle w:val="FootnoteAnchor"/>
          <w:rFonts w:cs="Times New Roman" w:ascii="Times New Roman" w:hAnsi="Times New Roman"/>
          <w:b/>
          <w:sz w:val="28"/>
          <w:szCs w:val="28"/>
          <w:vertAlign w:val="superscript"/>
        </w:rPr>
        <w:footnoteReference w:id="2"/>
      </w:r>
    </w:p>
    <w:p>
      <w:pPr>
        <w:pStyle w:val="Normal"/>
        <w:widowControl/>
        <w:autoSpaceDE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оду социально-экономическое развитие района, как и Края и России в целом, осуществлялось в условиях продолжающегося с 2014 года ухудшения макроэкономической ситуации. </w:t>
      </w:r>
    </w:p>
    <w:p>
      <w:pPr>
        <w:pStyle w:val="Normal"/>
        <w:widowControl/>
        <w:autoSpaceDE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снижение цен на основные экспортные товары, ухудшение условий кредитования, действие санкций и ответных экономических мер со стороны России отразились на деятельности хозяйствующих субъектов в крае.</w:t>
      </w:r>
    </w:p>
    <w:p>
      <w:pPr>
        <w:pStyle w:val="Normal"/>
        <w:widowControl/>
        <w:autoSpaceDE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инамика социально-экономических показателей в районе в основном соответствовала общероссийским тенденциям.</w:t>
      </w:r>
    </w:p>
    <w:p>
      <w:pPr>
        <w:pStyle w:val="Normal"/>
        <w:widowControl/>
        <w:autoSpaceDE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ЫШЛЕННОСТЬ</w:t>
      </w:r>
    </w:p>
    <w:p>
      <w:pPr>
        <w:pStyle w:val="Normal"/>
        <w:widowControl/>
        <w:autoSpaceDE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произведено промышленной продукции на 884,4 млн. руб., что на 37% ниже уровня 2015 года в текущих ценах.</w:t>
      </w:r>
    </w:p>
    <w:p>
      <w:pPr>
        <w:pStyle w:val="Normal"/>
        <w:widowControl/>
        <w:autoSpaceDE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2016 году по сравнению с 2015 годом объем произведенной продукции в промышленности по видам экономической деятельности выглядит следующим образом:</w:t>
      </w:r>
    </w:p>
    <w:p>
      <w:pPr>
        <w:pStyle w:val="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атывающие производства – 337,9 млн рублей (49,6% </w:t>
        <w:br/>
        <w:t>к уровню 2015 года);</w:t>
      </w:r>
    </w:p>
    <w:p>
      <w:pPr>
        <w:pStyle w:val="Normal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 и распределение электроэнергии, газа и воды – </w:t>
        <w:br/>
        <w:t xml:space="preserve">543,4 млн рублей (75,7% к уровню 2015 года). 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lineRule="auto" w:line="240"/>
        <w:ind w:left="-142" w:hanging="0"/>
        <w:jc w:val="both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добыча полезных ископаемых, кроме топливно-энергетических –53,5 % (3,1 млн. руб.).</w:t>
      </w:r>
    </w:p>
    <w:p>
      <w:pPr>
        <w:pStyle w:val="Normal"/>
        <w:widowControl/>
        <w:tabs>
          <w:tab w:val="clear" w:pos="708"/>
          <w:tab w:val="left" w:pos="709" w:leader="none"/>
        </w:tabs>
        <w:autoSpaceDE w:val="true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начимыми факторами, влияющими на объем отгруженной продукции промышленного производства стали изменения объема производства в обрабатывающем производстве</w:t>
      </w:r>
      <w:r>
        <w:rPr>
          <w:rFonts w:cs="Times New Roman" w:ascii="Times New Roman" w:hAnsi="Times New Roman"/>
          <w:bCs/>
          <w:color w:val="000000"/>
          <w:spacing w:val="-3"/>
          <w:sz w:val="29"/>
          <w:szCs w:val="29"/>
        </w:rPr>
        <w:t xml:space="preserve"> и производстве и распределению электроэнергии, газа и во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ромышленные предприятия района: </w:t>
      </w:r>
      <w:r>
        <w:rPr>
          <w:rFonts w:cs="Times New Roman" w:ascii="Times New Roman" w:hAnsi="Times New Roman"/>
          <w:sz w:val="28"/>
          <w:szCs w:val="28"/>
        </w:rPr>
        <w:t xml:space="preserve">ООО «Мал-Яр» (промыслово-заготовительное), МУП «Тепловые и электрические сети», </w:t>
        <w:br/>
        <w:t xml:space="preserve">МУП «Водоканал» (производство и распределение электроэнергии и воды). 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ом сельскохозяйственной продукции</w:t>
      </w:r>
      <w:r>
        <w:rPr>
          <w:rFonts w:cs="Times New Roman" w:ascii="Times New Roman" w:hAnsi="Times New Roman"/>
          <w:sz w:val="28"/>
          <w:szCs w:val="28"/>
        </w:rPr>
        <w:t xml:space="preserve"> в районе заняты </w:t>
        <w:br/>
        <w:t>ЗАО «Сибирь-1», ООО «Ильичевское», АО «Шушенская птицефабрика», ООО «Шушь», ООО «Милан», а также индивидуальные предприниматели, крестьянско-фермерские (КФХ) и личные подсобные хозяйства (ЛПХ).</w:t>
      </w:r>
    </w:p>
    <w:p>
      <w:pPr>
        <w:pStyle w:val="Normal"/>
        <w:widowControl/>
        <w:autoSpaceDE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посевы сельскохозяйственных культур занимали 35,8 тыс.га пашни, обработано 5,067 тыс.га паров, посевные площади за 2016 год увеличились на 8% к 2015 году (за счет: увеличения площадей КФХ и ЛПХ; ввода в оборот паровых участков ООО Шушь, ЗАО Сибирь-1; оформления земельных участков находящихся в краевой собственности). По данным статистики в районе имеется 53 728 га пашни, из них используется 75,8%.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сельскохозяйственного производства в 2016 году изменился следующим образом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иц произведено 4 млн.шт -на 93,3% меньше по сравнению с 2015 г. в связи с перепрофилированием производства АО «Шушенская птицефабрика»;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рновых, произведено 21,3 тыс.тн. -меньше на 37,9% с 2015 г., из-за сложных погодных условий;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оизводству картофеля –произведено 12,119 тыс.тн., прирост составил 27,9%;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ка произведено 14,964 тыс.тн., на 3,7% меньше по сравнению с 2015 годом.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тицы на убой произведено-6,742 тыс.тн.,  меньше на 17,9%, из-за нехватки кормов, соответственно среднесуточные привесы были ниже и еще повлияла реконструкция цехов.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ы производства скота в основном зависят от выбраковки стада КРС или лошадей.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ручки от реализации предприятий АПК в 2016 году получено 1078,8 млн. руб. на 27,9% меньше к 2015 году. Убыток в организациях АПК составил по итогу 2016 года 37,6 млн. руб. В растениеводстве-основной причиной стали сложные погодные условия, в животноводстве-совокупность факторов (увеличение себестоимости продукции, нехватка кормов, реконструкция цехов(по птице)). 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реализации программы «О государственной поддержке субъектов АПК края» на поддержку и развитие животноводства хозяйства получили 50,9 млн.руб. субсидий, растениеводства 32,5 млн.руб.,на прочие цели 50,4 млн.руб.,  граждане ведущие ЛПХ на возмещение части затрат на уплату процентов по полученным кредитам получили 7,58 млн.руб.</w:t>
      </w:r>
    </w:p>
    <w:p>
      <w:pPr>
        <w:pStyle w:val="Normal"/>
        <w:widowControl/>
        <w:autoSpaceDE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АЗВИТИИ МАЛОГО И СРЕДНЕГО ПРЕДПРИНИМАТЕЛЬСТВА, ПОТРЕБИТЕЛЬСКОМ РЫНКЕ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состоянию на 01.01.2017 года в Шушенском районе зарегистрировано 963 субъекта малого бизнеса, в том числе индивидуальных предпринимателей 810 единиц. 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жение численности предпринимателей составило 3,2% к 2015 году, причины: закрытие ИП фактически не осуществлявших деятельность, снижение числа зарегистрированных ИП.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территории района действует муниципальная программа «Развитие малого и среднего предпринимательства на территории района». Программа опубликована в газете «Ведомости Шушенского района», а так же размещена на официальном сайте района.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2016 году в рамках данной программы получили субсидии на открытие дела 3 субъекта малого предпринимательства, создано 7 рабочих мест, было освоено 1160 тыс.руб.,  в том числе 200 тыс.руб.-средства районного бюджета, 960 тыс.руб. средства краевого бюджета.  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граммы проведены бесплатные обучающие курсы финансовой грамотности «Начни и совершенствуй свой бизнес», 16 предпринимателей прошли обучение.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16 году населению продано потребительских товаров на сумму 3203,1 млн.руб., на 2,1% ниже чем в 2015 году. Причины снижения: низкая покупательская способность, уменьшение реального дохода населения. Объем платных услуг составил в 2016 году 366,1 млн.руб., прирост к 2015 году 5,2%. Оборот общественного питания составил 24,7 млн.руб., прирост 4,2% к 2015 году.</w:t>
      </w:r>
    </w:p>
    <w:p>
      <w:pPr>
        <w:pStyle w:val="Normal"/>
        <w:widowControl/>
        <w:autoSpaceDE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АНСПОРТ И СВЯЗЬ</w:t>
      </w:r>
    </w:p>
    <w:p>
      <w:pPr>
        <w:pStyle w:val="Normal"/>
        <w:widowControl/>
        <w:autoSpaceDE w:val="true"/>
        <w:spacing w:lineRule="auto" w:line="24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ссажирские перевозки в районе обеспечиваются силами госпредприятия ГПКК «Краевое АТП». </w:t>
      </w:r>
    </w:p>
    <w:p>
      <w:pPr>
        <w:pStyle w:val="Normal"/>
        <w:widowControl/>
        <w:autoSpaceDE w:val="true"/>
        <w:spacing w:lineRule="auto" w:line="24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транспортных услуг Шушенского Краевого АТП в 2016 году составил 68,9 млн.руб., прирост к 2015 году 2,1% (1,4 млн.руб.). Перевозки осуществлялись в соответствии с программой пассажирских перевозок.</w:t>
      </w:r>
    </w:p>
    <w:p>
      <w:pPr>
        <w:pStyle w:val="Normal"/>
        <w:widowControl/>
        <w:autoSpaceDE w:val="true"/>
        <w:spacing w:lineRule="auto" w:line="24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везено пассажиров в 2016 году 970,2 тыс. пассажиров, на 3% (29,6 тыс. пассажиров) меньше, чем в 2015 году.</w:t>
      </w:r>
    </w:p>
    <w:p>
      <w:pPr>
        <w:pStyle w:val="Normal"/>
        <w:widowControl/>
        <w:autoSpaceDE w:val="true"/>
        <w:spacing w:lineRule="auto" w:line="24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чинами снижения перевозок являются снижение покупательской способности населения, конкуренция частных перевозчиков.</w:t>
      </w:r>
    </w:p>
    <w:p>
      <w:pPr>
        <w:pStyle w:val="Normal"/>
        <w:widowControl/>
        <w:autoSpaceDE w:val="true"/>
        <w:spacing w:lineRule="auto" w:line="24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населенные пункты района телефонизированы. В районе действует 4 оператора мобильной связи – «Теле 2», «Билайн», «МТС», «Мегафон».</w:t>
      </w:r>
    </w:p>
    <w:p>
      <w:pPr>
        <w:pStyle w:val="Normal"/>
        <w:widowControl/>
        <w:autoSpaceDE w:val="true"/>
        <w:spacing w:lineRule="auto" w:line="24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услуг связи обусловлено востребованностью, телекоммуникационные компании предлагают широкий спектр услуг, как мобильной связи так и доступа в сеть Интернет.</w:t>
      </w:r>
    </w:p>
    <w:p>
      <w:pPr>
        <w:pStyle w:val="Normal"/>
        <w:widowControl/>
        <w:autoSpaceDE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СТРОИТЕЛЬНОГО КОМПЛЕКСА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инвестиций в основной капитал</w:t>
      </w:r>
      <w:r>
        <w:rPr>
          <w:rFonts w:cs="Times New Roman" w:ascii="Times New Roman" w:hAnsi="Times New Roman"/>
          <w:sz w:val="28"/>
          <w:szCs w:val="28"/>
        </w:rPr>
        <w:t xml:space="preserve"> крупных и средних организаций за счет всех источников финансирования </w:t>
      </w:r>
      <w:r>
        <w:rPr>
          <w:rFonts w:cs="Times New Roman" w:ascii="Times New Roman" w:hAnsi="Times New Roman"/>
          <w:b/>
          <w:sz w:val="28"/>
          <w:szCs w:val="28"/>
        </w:rPr>
        <w:t>в 2016 году</w:t>
      </w:r>
      <w:r>
        <w:rPr>
          <w:rFonts w:cs="Times New Roman" w:ascii="Times New Roman" w:hAnsi="Times New Roman"/>
          <w:sz w:val="28"/>
          <w:szCs w:val="28"/>
        </w:rPr>
        <w:t xml:space="preserve"> составил </w:t>
        <w:br/>
        <w:t>391,5 млн рублей., на 0,3% меньше к 2015 году.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ая деятельность осуществляется в основном за счет собственных средств-259 млн.руб.(66% в структуре финансирования), размер заемных средств составляет 132,4 млн.руб.(34%).</w:t>
      </w:r>
    </w:p>
    <w:p>
      <w:pPr>
        <w:pStyle w:val="Normal"/>
        <w:widowControl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2016 году на территории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введено в действ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886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в.м общей площади жилья (79,4% к уровню 2015 года), в том числе 2 многоквартирных дома в Шушенском и Ильичево (в рамках региональных адресных программ по переселению граждан из аварийного жилищного фонда в Красноярском крае). Переселено 59 семей, сумма освоения 97,96 млн.руб. (с учетом строительства сетей тепло-и водоснабжения).</w:t>
      </w:r>
    </w:p>
    <w:p>
      <w:pPr>
        <w:pStyle w:val="Normal"/>
        <w:widowControl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государственной программы «Содействие развитию местного самоуправления» произведен капитальный ремонт кровли здания детского сада №1 на сумму 5640 тыс.руб.</w:t>
      </w:r>
    </w:p>
    <w:p>
      <w:pPr>
        <w:pStyle w:val="Normal"/>
        <w:widowControl/>
        <w:autoSpaceDE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РШЕНСТВОВАНИЕ ЖИЛИЩНО-КОММУНАЛЬНОЙ ИНФРАСТРУКТУРЫ</w:t>
      </w:r>
    </w:p>
    <w:p>
      <w:pPr>
        <w:pStyle w:val="Normal"/>
        <w:widowControl/>
        <w:autoSpaceDE w:val="true"/>
        <w:spacing w:lineRule="auto" w:line="24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мках реализации проектов по благоустройству территорий населенных пунктов на территории района реализуется грантовая система Губернатора края «Жители-за чистоту и благоустройство». 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 2016 году победителями конкурса стали: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дминистрация Иджинского сельсовета с грантом «Светлые улицы –безопасность и комфорт» на сумму 498,2 тыс.руб. В рамках этого проекта проведены работы по приведению в надлежащее состояние уличного освещения протяженностью 7,8 км;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дминистрация п. Шушенское с грантом «Островок детства» на сумму 1029,9 тыс.руб. В рамках проекта выполнены работы по установке детских игровых комплексов на территории поселка в количестве 10 единиц.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реализации государственных программ края в 2016 году бюджету района предоставлены субсидии на: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капитальный ремонт системы водоснабжения в д. Нижняя Коя, капитальный ремонт участков водопроводных и тепло- сетей, а так же участка канализационной сети в пгт. Шушенское, приобретение турбокомпрессора – 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4,8 млн рублей;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модернизацию и укрепление материально-технической базы муниципальных физкультурно-спортивных организаций – 2,0 млн рублей;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отремонтированы асфальтобетонные покрытия дорог по нескольким улицам в пгт. Шушенское, с. Средняя Шушь, с. Казанцево, с. Иджа -14,8 млн.руб.</w:t>
      </w:r>
    </w:p>
    <w:p>
      <w:pPr>
        <w:pStyle w:val="Normal"/>
        <w:widowControl/>
        <w:autoSpaceDE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АЯ СФЕРА</w:t>
      </w:r>
    </w:p>
    <w:p>
      <w:pPr>
        <w:pStyle w:val="Normal"/>
        <w:widowControl/>
        <w:autoSpaceDE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Е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систему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района входят: 14 дошкольных учреждений, 16 общеобразовательных учреждений, 4 учреждения дополнительного образовани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школьное образование</w:t>
      </w:r>
    </w:p>
    <w:p>
      <w:pPr>
        <w:pStyle w:val="Normal"/>
        <w:widowControl/>
        <w:autoSpaceDE w:val="true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стоящее время в Шушенском районе проживает 2992 ребенка в возрасте до 7 лет. Из них 1925 ребенка посещают детские дошкольные учреждения, снижение к 2015 году на 0,2% (4 чел.). Укомплектованность учреждений составляет 100%.</w:t>
      </w:r>
    </w:p>
    <w:p>
      <w:pPr>
        <w:pStyle w:val="Normal"/>
        <w:widowControl/>
        <w:autoSpaceDE w:val="true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хват детей в возрасте от 1 года до 7 лет дошкольным образованием составляет 72%(на уровне 2015 года).</w:t>
      </w:r>
    </w:p>
    <w:p>
      <w:pPr>
        <w:pStyle w:val="Normal"/>
        <w:widowControl/>
        <w:autoSpaceDE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состоянию на 01.01.2017 </w:t>
      </w:r>
      <w:r>
        <w:rPr>
          <w:rFonts w:cs="Times New Roman" w:ascii="Times New Roman" w:hAnsi="Times New Roman"/>
          <w:sz w:val="28"/>
          <w:szCs w:val="28"/>
        </w:rPr>
        <w:t xml:space="preserve">актуальная очередность в ДОУ в возрасте </w:t>
        <w:br/>
        <w:t xml:space="preserve">3-7 лет отсутствует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образование</w:t>
      </w:r>
    </w:p>
    <w:p>
      <w:pPr>
        <w:pStyle w:val="Normal"/>
        <w:widowControl/>
        <w:autoSpaceDE w:val="true"/>
        <w:spacing w:lineRule="auto" w:line="24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учащихся в дневных общеобразовательных учреждениях района составила 3,9 тыс.человек., прирост к 2015 г. 3,6%(137 чел.).</w:t>
      </w:r>
    </w:p>
    <w:p>
      <w:pPr>
        <w:pStyle w:val="Normal"/>
        <w:widowControl/>
        <w:autoSpaceDE w:val="true"/>
        <w:spacing w:lineRule="auto" w:line="24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из 16 общеобразовательных учреждений 13 соответствуют современным требованиям обучения, что составляет 82%.</w:t>
      </w:r>
    </w:p>
    <w:p>
      <w:pPr>
        <w:pStyle w:val="Normal"/>
        <w:widowControl/>
        <w:autoSpaceDE w:val="true"/>
        <w:spacing w:lineRule="auto" w:line="24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детей, занимающихся во вторую смену, происходит за счет увеличения общего количества детей. </w:t>
      </w:r>
    </w:p>
    <w:p>
      <w:pPr>
        <w:pStyle w:val="Normal"/>
        <w:widowControl/>
        <w:autoSpaceDE w:val="true"/>
        <w:spacing w:lineRule="auto" w:line="24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году во вторую смену занимались только МБОУ «Шушенская СОШ №1»-95 чел., МАОУ «Казанцевская СОШ»-35 чел. </w:t>
      </w:r>
    </w:p>
    <w:p>
      <w:pPr>
        <w:pStyle w:val="Normal"/>
        <w:widowControl/>
        <w:autoSpaceDE w:val="true"/>
        <w:spacing w:lineRule="auto" w:line="24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- МБОУ «Шушенская СОШ №1»-95 чел., МАОУ «Казанцевская СОШ»-35 чел, МОУ «Субботинская СОШ»-30 чел.</w:t>
      </w:r>
    </w:p>
    <w:p>
      <w:pPr>
        <w:pStyle w:val="Normal"/>
        <w:widowControl/>
        <w:autoSpaceDE w:val="true"/>
        <w:spacing w:lineRule="auto" w:line="24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образования района особое внимание уделяется развитию конкурсного движения. Конкурсы организуются, как механизм предъявления результатов деятельности, развития учительского и ученического потенциала, грантовой поддержки на развитие материально-технической базы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образование</w:t>
      </w:r>
    </w:p>
    <w:p>
      <w:pPr>
        <w:pStyle w:val="Normal"/>
        <w:widowControl/>
        <w:autoSpaceDE w:val="true"/>
        <w:spacing w:lineRule="auto" w:line="24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образование представлено 4 учреждениями:</w:t>
      </w:r>
    </w:p>
    <w:p>
      <w:pPr>
        <w:pStyle w:val="Normal"/>
        <w:widowControl/>
        <w:autoSpaceDE w:val="true"/>
        <w:spacing w:lineRule="auto" w:line="24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Центр туризма, краеведения и экологии»;</w:t>
      </w:r>
    </w:p>
    <w:p>
      <w:pPr>
        <w:pStyle w:val="Normal"/>
        <w:widowControl/>
        <w:autoSpaceDE w:val="true"/>
        <w:spacing w:lineRule="auto" w:line="24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Центр технического творчества»;</w:t>
      </w:r>
    </w:p>
    <w:p>
      <w:pPr>
        <w:pStyle w:val="Normal"/>
        <w:widowControl/>
        <w:autoSpaceDE w:val="true"/>
        <w:spacing w:lineRule="auto" w:line="24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Дом детского творчества «Юность»;</w:t>
      </w:r>
    </w:p>
    <w:p>
      <w:pPr>
        <w:pStyle w:val="Normal"/>
        <w:widowControl/>
        <w:autoSpaceDE w:val="true"/>
        <w:spacing w:lineRule="auto" w:line="24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Межшкольный учебный комбинат».</w:t>
      </w:r>
    </w:p>
    <w:p>
      <w:pPr>
        <w:pStyle w:val="Normal"/>
        <w:widowControl/>
        <w:autoSpaceDE w:val="true"/>
        <w:spacing w:lineRule="auto" w:line="24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образование обеспечивается детям на бесплатной основе.        </w:t>
      </w:r>
    </w:p>
    <w:p>
      <w:pPr>
        <w:pStyle w:val="Normal"/>
        <w:widowControl/>
        <w:autoSpaceDE w:val="true"/>
        <w:spacing w:lineRule="auto" w:line="24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 в возрасте 5-18 лет, получающих услуги по дополнительному образованию в данной возрастной группе 100% от данной возрастной группы.</w:t>
      </w:r>
    </w:p>
    <w:p>
      <w:pPr>
        <w:pStyle w:val="Normal"/>
        <w:widowControl/>
        <w:autoSpaceDE w:val="true"/>
        <w:spacing w:lineRule="auto" w:line="24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ная в образовательных учреждениях района система деятельности по сохранению и укреплению здоровья обеспечивает стабильный уровень показателей по группам здоровья: доля детей первой и второй групп здоровья от общей численности обучающихся в муниципальных общеобразовательных учреждениях составляет 83,3%.</w:t>
      </w:r>
    </w:p>
    <w:p>
      <w:pPr>
        <w:pStyle w:val="Normal"/>
        <w:widowControl/>
        <w:autoSpaceDE w:val="true"/>
        <w:spacing w:lineRule="auto" w:line="24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и проведение спортивных мероприятий  с участием обучающихся осуществляется через:</w:t>
      </w:r>
    </w:p>
    <w:p>
      <w:pPr>
        <w:pStyle w:val="Normal"/>
        <w:widowControl/>
        <w:autoSpaceDE w:val="true"/>
        <w:spacing w:lineRule="auto" w:line="24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физкультурно-спортивные клубы –обучается 2139 чел(56% от всех обучающихся) по различным направлениям деятельности.</w:t>
      </w:r>
    </w:p>
    <w:p>
      <w:pPr>
        <w:pStyle w:val="Normal"/>
        <w:widowControl/>
        <w:autoSpaceDE w:val="true"/>
        <w:spacing w:lineRule="auto" w:line="24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шем районе активно проводится работа по выявлению и развитию детской одаренности в рамках президентской программы «Дети России», наши обучающиеся принимают участи в краевом форуме «Молодежь и наука», активное участие принимают в олимпиадном движении (Всероссийская олимпиада по всем предметам, кроме астрономии).</w:t>
      </w:r>
    </w:p>
    <w:p>
      <w:pPr>
        <w:pStyle w:val="Normal"/>
        <w:widowControl/>
        <w:autoSpaceDE w:val="true"/>
        <w:spacing w:lineRule="auto" w:line="24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истеме образования района занято 659 педагогических работника, из них учителей со стажем до 5 лет -6%, учителей достигших пенсионного возраста 23,3%. Средний возраст педагогов от 35-55 лет.</w:t>
      </w:r>
    </w:p>
    <w:p>
      <w:pPr>
        <w:pStyle w:val="Normal"/>
        <w:widowControl/>
        <w:autoSpaceDE w:val="true"/>
        <w:spacing w:lineRule="auto" w:line="24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 целью решения кадровых проблем используется метод дистанционного обучения (Московская СОШ), подвоз учителей по имеющимся вакансиям (Иджинская СОШ, Нижне-Койская СОШ), организовано сотрудничество с Красноярским государственным педагогическим универститом ип В.П. Астафьева, Хакасским государственным универститом им. Н.Ф. Катанова, Минусинским педагогическим колледжом им. А.С. Пушкина-путем направления заявок на выпускников и информирование о предварительном прогнозе ваканский.</w:t>
      </w:r>
    </w:p>
    <w:p>
      <w:pPr>
        <w:pStyle w:val="Normal"/>
        <w:widowControl/>
        <w:autoSpaceDE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ДРАВООХРАНЕНИЕ</w:t>
      </w:r>
    </w:p>
    <w:p>
      <w:pPr>
        <w:pStyle w:val="Normal"/>
        <w:widowControl/>
        <w:autoSpaceDE w:val="true"/>
        <w:spacing w:lineRule="auto" w:line="24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2016 год деятельность лечебно-профилактических учреждений района осуществлялась, в рамках программы развития здравоохранения Красноярского края на 2013-2020 годы.</w:t>
      </w:r>
    </w:p>
    <w:p>
      <w:pPr>
        <w:pStyle w:val="Normal"/>
        <w:widowControl/>
        <w:autoSpaceDE w:val="true"/>
        <w:spacing w:lineRule="auto" w:line="24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стоящее время медицинскую помощь жителям района оказывают: районная больница, четыре сельских участковых больницы, две врачебные амбулатории, 17 фельшерско-акушерских пунктов.</w:t>
      </w:r>
    </w:p>
    <w:p>
      <w:pPr>
        <w:pStyle w:val="Normal"/>
        <w:widowControl/>
        <w:autoSpaceDE w:val="true"/>
        <w:spacing w:lineRule="auto" w:line="24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ЛПУ района работают 715 человек, из них врачей – 66, средних медицинских  работников 272 человек.</w:t>
      </w:r>
    </w:p>
    <w:p>
      <w:pPr>
        <w:pStyle w:val="Normal"/>
        <w:widowControl/>
        <w:autoSpaceDE w:val="true"/>
        <w:spacing w:lineRule="auto" w:line="24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сутствуют фельдшеры в селах Белозеровка, Шарып, в участковой терапевтической сети отсутствуют хирург, онколог, анасетзиолог-рениматолог, терапевты, физиотерпавет, специалисты среднего медицинского звена, в 2016 году в РБ прибыло 10 врачей, 18 средних медицинских работников, убыло 9 врачей, 24 средних медицинских работника.</w:t>
      </w:r>
    </w:p>
    <w:p>
      <w:pPr>
        <w:pStyle w:val="Normal"/>
        <w:widowControl/>
        <w:autoSpaceDE w:val="true"/>
        <w:spacing w:lineRule="auto" w:line="24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16 году приобретено 9 единиц медицинского оборудования на сумму 229,85 тыс.руб. из разных источников финансирования., в течение года проводились косметические ремонты помещений в РБ, в с. Ново-Покровка  установлен новый модульный ФАП.</w:t>
      </w:r>
    </w:p>
    <w:p>
      <w:pPr>
        <w:pStyle w:val="Normal"/>
        <w:widowControl/>
        <w:autoSpaceDE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МОГРАФИЯ</w:t>
      </w:r>
    </w:p>
    <w:p>
      <w:pPr>
        <w:pStyle w:val="Normal"/>
        <w:widowControl/>
        <w:autoSpaceDE w:val="true"/>
        <w:spacing w:lineRule="auto" w:line="24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сленность населения на 01.01.2017 г. составляет 32283 чел., это на уровне 2015 года , общий прирост 17 человек.</w:t>
      </w:r>
    </w:p>
    <w:p>
      <w:pPr>
        <w:pStyle w:val="Normal"/>
        <w:widowControl/>
        <w:autoSpaceDE w:val="true"/>
        <w:spacing w:lineRule="auto" w:line="24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дилось 370 детей, на 12,9%(55 человек) меньше к 2015 году. Сохраняется отрицательный естественный прирост(-7,2 на 1000 чел.).</w:t>
      </w:r>
    </w:p>
    <w:p>
      <w:pPr>
        <w:pStyle w:val="Normal"/>
        <w:widowControl/>
        <w:autoSpaceDE w:val="true"/>
        <w:spacing w:lineRule="auto" w:line="24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го умерших по району 580 человек, основной причиной смертности являются болезни системы кровообращения – 303 чел.(50,6%), 2015 г(40,4%).</w:t>
      </w:r>
    </w:p>
    <w:p>
      <w:pPr>
        <w:pStyle w:val="Normal"/>
        <w:widowControl/>
        <w:autoSpaceDE w:val="true"/>
        <w:spacing w:lineRule="auto" w:line="24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мографическая ситуация в районе не стабильна, остается хуже краевых.</w:t>
      </w:r>
    </w:p>
    <w:p>
      <w:pPr>
        <w:pStyle w:val="Normal"/>
        <w:widowControl/>
        <w:autoSpaceDE w:val="true"/>
        <w:spacing w:lineRule="auto" w:line="24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стабилизации демографических показателей необходимо продолжить работу по повышению доступности и качества медицинской помощи населению района, формировать у населения мотивации на здоровый образ жизни, укомплектовать ЛПУ района медицинскими кадрами, повышать уровень их профессиональной грамотности.</w:t>
      </w:r>
    </w:p>
    <w:p>
      <w:pPr>
        <w:pStyle w:val="Normal"/>
        <w:widowControl/>
        <w:autoSpaceDE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ИЧЕСКАЯ КУЛЬТУРА И СПОРТ</w:t>
      </w:r>
    </w:p>
    <w:p>
      <w:pPr>
        <w:pStyle w:val="Normal"/>
        <w:widowControl/>
        <w:kinsoku w:val="false"/>
        <w:overflowPunct w:val="false"/>
        <w:autoSpaceDE w:val="true"/>
        <w:spacing w:lineRule="auto" w:line="240"/>
        <w:ind w:firstLine="70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Численность населения района систематически занимающегося спортом 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оставляет 11341 человек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ть спортивно-оздоровительных объектов района включает 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1 спортивный зал, 27 плоскостных сооружения, 2 стадиона; детско-юношескую спортивную школу.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я населения, систематически занимающегося физической культурой и спортом, за 2016 год составила 35,1% (по краю 31,1%).</w:t>
      </w:r>
    </w:p>
    <w:p>
      <w:pPr>
        <w:pStyle w:val="Normal"/>
        <w:widowControl/>
        <w:kinsoku w:val="false"/>
        <w:overflowPunct w:val="false"/>
        <w:autoSpaceDE w:val="true"/>
        <w:spacing w:lineRule="auto" w:line="240"/>
        <w:ind w:firstLine="70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 2016 году Шушенский район участвовал в двух конкурсах на предоставление субсидий из краевого бюджета и успешно их освоил:</w:t>
      </w:r>
    </w:p>
    <w:p>
      <w:pPr>
        <w:pStyle w:val="Normal"/>
        <w:widowControl/>
        <w:numPr>
          <w:ilvl w:val="0"/>
          <w:numId w:val="1"/>
        </w:numPr>
        <w:kinsoku w:val="false"/>
        <w:overflowPunct w:val="false"/>
        <w:autoSpaceDE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убсидия из краевого бюджета в сумме 1500 тыс.руб. на обустройство хоккейной коробки на территории физкультурно-спортивного центра имени И.С. Ярыгина;</w:t>
      </w:r>
    </w:p>
    <w:p>
      <w:pPr>
        <w:pStyle w:val="Normal"/>
        <w:widowControl/>
        <w:numPr>
          <w:ilvl w:val="0"/>
          <w:numId w:val="1"/>
        </w:numPr>
        <w:kinsoku w:val="false"/>
        <w:overflowPunct w:val="false"/>
        <w:autoSpaceDE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убсидия из краевого бюджета в сумме 497,6 тыс.руб. на приобретение оборудования для оснащения центров тестирования по выполнению нормативов ГТО.</w:t>
      </w:r>
    </w:p>
    <w:p>
      <w:pPr>
        <w:pStyle w:val="Normal"/>
        <w:widowControl/>
        <w:kinsoku w:val="false"/>
        <w:overflowPunct w:val="false"/>
        <w:autoSpaceDE w:val="true"/>
        <w:spacing w:lineRule="auto" w:line="240"/>
        <w:ind w:firstLine="70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Успехи Шушенских спортсменов в 2016 году:</w:t>
      </w:r>
    </w:p>
    <w:p>
      <w:pPr>
        <w:pStyle w:val="Normal"/>
        <w:widowControl/>
        <w:autoSpaceDE w:val="true"/>
        <w:spacing w:lineRule="auto" w:line="240"/>
        <w:ind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– е  летние спортивные игры среди муниципальных районов Красноярского края «Сельская нива Красноярья»  - первое место в общекомандном зачете; </w:t>
      </w:r>
    </w:p>
    <w:p>
      <w:pPr>
        <w:pStyle w:val="Normal"/>
        <w:widowControl/>
        <w:autoSpaceDE w:val="true"/>
        <w:spacing w:lineRule="auto" w:line="240"/>
        <w:ind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-ая летняя Спартакиада ветеранов спорта городских округов и муниципальных районов Красноярского края – сборная Шушенского района стала золотым призером;</w:t>
      </w:r>
    </w:p>
    <w:p>
      <w:pPr>
        <w:pStyle w:val="Normal"/>
        <w:widowControl/>
        <w:autoSpaceDE w:val="true"/>
        <w:spacing w:lineRule="auto" w:line="240"/>
        <w:ind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ервенство Красноярского края по гиревому спорту среди юношей 1-ое место;</w:t>
      </w:r>
    </w:p>
    <w:p>
      <w:pPr>
        <w:pStyle w:val="Normal"/>
        <w:widowControl/>
        <w:autoSpaceDE w:val="true"/>
        <w:spacing w:lineRule="auto" w:line="240"/>
        <w:ind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Участие в открытом чемпионате Красноярского края по хоккею с мячом  среди ветеранов;</w:t>
      </w:r>
    </w:p>
    <w:p>
      <w:pPr>
        <w:pStyle w:val="Normal"/>
        <w:widowControl/>
        <w:autoSpaceDE w:val="true"/>
        <w:spacing w:lineRule="auto" w:line="240"/>
        <w:ind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рганизация мультиспортивного досуга для трудных подростков «Зимние забавы»;</w:t>
      </w:r>
    </w:p>
    <w:p>
      <w:pPr>
        <w:pStyle w:val="Normal"/>
        <w:widowControl/>
        <w:autoSpaceDE w:val="true"/>
        <w:spacing w:lineRule="auto" w:line="240"/>
        <w:ind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Участие в 6 летней спартакиаде инвалидов Красноярского края «Спорт без границ».</w:t>
      </w:r>
    </w:p>
    <w:p>
      <w:pPr>
        <w:pStyle w:val="Normal"/>
        <w:widowControl/>
        <w:autoSpaceDE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ИАЛЬНАЯ ЗАЩИТА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номочия в сфере социальной защиты населения Шушенского района реализует Управление социальной защиты населения, которое координирует сеть учреждений социальной защиты населения МУ «Центр социального обслуживания населения», численность персонала  149 человек  и МУ «Центр реабилитации для детей и подростков с ограниченными возможностями» - 44 человека.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учете в УСЗН состоит население - 21304 человек(66%) от населения района.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ой задачей в работе УСЗН является предоставление мер социальной поддержки граждан пожилого возраста, инвалидов, семей с детьми и др.категорий граждан.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16 году на эти цели было освоено 297,9 млн.руб.</w:t>
      </w:r>
    </w:p>
    <w:p>
      <w:pPr>
        <w:pStyle w:val="Normal"/>
        <w:widowControl/>
        <w:autoSpaceDE w:val="true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ЛЬТУРА</w:t>
      </w:r>
    </w:p>
    <w:p>
      <w:pPr>
        <w:pStyle w:val="Normal"/>
        <w:widowControl/>
        <w:tabs>
          <w:tab w:val="clear" w:pos="708"/>
          <w:tab w:val="left" w:pos="480" w:leader="none"/>
        </w:tabs>
        <w:autoSpaceDE w:val="true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систему учреждений культуры</w:t>
      </w:r>
      <w:r>
        <w:rPr>
          <w:rFonts w:cs="Times New Roman" w:ascii="Times New Roman" w:hAnsi="Times New Roman"/>
          <w:sz w:val="28"/>
          <w:szCs w:val="28"/>
        </w:rPr>
        <w:t xml:space="preserve"> и искусства района входят </w:t>
        <w:br/>
        <w:t xml:space="preserve">23 общедоступные библиотеки, 26 учреждений культурно-досугового типа, </w:t>
        <w:br/>
        <w:t xml:space="preserve">1 музей, 2 школы искусств и 1 художественная школа, социо-культурный комплекс. </w:t>
      </w:r>
    </w:p>
    <w:p>
      <w:pPr>
        <w:pStyle w:val="Normal"/>
        <w:widowControl/>
        <w:autoSpaceDE w:val="true"/>
        <w:spacing w:lineRule="auto" w:line="24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течение года муниципальные учреждения культуры принимали активное участие в реализации программ различного уровня по развитию культуры в Шушенском районе.</w:t>
      </w:r>
    </w:p>
    <w:p>
      <w:pPr>
        <w:pStyle w:val="Normal"/>
        <w:widowControl/>
        <w:autoSpaceDE w:val="true"/>
        <w:spacing w:lineRule="auto" w:line="24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реализацию муниципальной программы «Развитие культуры Шушенского района» в 2016 году было освоено 73,2 млн.руб.</w:t>
      </w:r>
    </w:p>
    <w:p>
      <w:pPr>
        <w:pStyle w:val="Normal"/>
        <w:widowControl/>
        <w:autoSpaceDE w:val="true"/>
        <w:spacing w:lineRule="auto" w:line="240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краевых программ и грантов учреждениями культуры было приобретено оборудование на сумму 2,0 млн.руб.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реждения культуры активно принимали участие в конкурсной, фестивальной, концертной и выставочной деятельности различного уровня.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льтура района продолжает реализовывать брендовые мероприятия-фестиваль «Мир Сибири», праздник «День Енисея», фестивали «Саянский острог», «Гармония», «Новые имена» и многие другие.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16 году на базе РМБУК СКК продолжает активно вести работу туристско-информационный центр, это первый и единственный  ТИЦ координирующий туристические ресурсы юга Красноярского края.</w:t>
      </w:r>
    </w:p>
    <w:p>
      <w:pPr>
        <w:pStyle w:val="Normal"/>
        <w:widowControl/>
        <w:autoSpaceDE w:val="tru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ровень </w:t>
      </w:r>
      <w:r>
        <w:rPr>
          <w:rFonts w:cs="Times New Roman" w:ascii="Times New Roman" w:hAnsi="Times New Roman"/>
          <w:b/>
          <w:sz w:val="28"/>
          <w:szCs w:val="28"/>
        </w:rPr>
        <w:t xml:space="preserve">безработицы </w:t>
      </w:r>
      <w:r>
        <w:rPr>
          <w:rFonts w:cs="Times New Roman" w:ascii="Times New Roman" w:hAnsi="Times New Roman"/>
          <w:sz w:val="28"/>
          <w:szCs w:val="28"/>
        </w:rPr>
        <w:t xml:space="preserve">по отношению к трудоспособному населению </w:t>
        <w:br/>
        <w:t xml:space="preserve">в трудоспособном возрасте </w:t>
      </w:r>
      <w:r>
        <w:rPr>
          <w:rFonts w:cs="Times New Roman" w:ascii="Times New Roman" w:hAnsi="Times New Roman"/>
          <w:b/>
          <w:sz w:val="28"/>
          <w:szCs w:val="28"/>
        </w:rPr>
        <w:t xml:space="preserve">на 01.01.2017 </w:t>
      </w:r>
      <w:r>
        <w:rPr>
          <w:rFonts w:cs="Times New Roman" w:ascii="Times New Roman" w:hAnsi="Times New Roman"/>
          <w:bCs/>
          <w:sz w:val="28"/>
          <w:szCs w:val="28"/>
        </w:rPr>
        <w:t>составил 1,82% (по краю – 1,2%). Общее количество зарегистрированных безработных составило 281 человек.</w:t>
      </w:r>
    </w:p>
    <w:p>
      <w:pPr>
        <w:pStyle w:val="Normal"/>
        <w:widowControl/>
        <w:autoSpaceDE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реднемесячная начисленная заработная плата</w:t>
      </w:r>
      <w:r>
        <w:rPr>
          <w:rFonts w:cs="Times New Roman" w:ascii="Times New Roman" w:hAnsi="Times New Roman"/>
          <w:sz w:val="28"/>
          <w:szCs w:val="28"/>
        </w:rPr>
        <w:t xml:space="preserve"> по крупным </w:t>
        <w:br/>
        <w:t xml:space="preserve">и средним организациям в 2016 году составила 23 951,3 рублей (55,2% </w:t>
        <w:br/>
        <w:t>от среднего значения по краю – 43 408,1 руб.) и по сравнению с предыдущим годом увеличилась на 4,3% (по краю увеличение составило 6,5%).</w:t>
      </w:r>
    </w:p>
    <w:p>
      <w:pPr>
        <w:pStyle w:val="Normal"/>
        <w:widowControl/>
        <w:autoSpaceDE w:val="true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спективы развития района</w:t>
      </w:r>
    </w:p>
    <w:p>
      <w:pPr>
        <w:pStyle w:val="Normal"/>
        <w:widowControl/>
        <w:autoSpaceDE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развития района связаны с развитием:</w:t>
      </w:r>
    </w:p>
    <w:p>
      <w:pPr>
        <w:pStyle w:val="Normal"/>
        <w:widowControl/>
        <w:autoSpaceDE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гропромышленного комплекса (животноводством, птицеводством, выращиванием картофеля и овощей; производством колбасных изделий, мяса и субпродуктов, полуфабрикатов; переработкой сырого молока; плодово-ягодной продукции);</w:t>
      </w:r>
    </w:p>
    <w:p>
      <w:pPr>
        <w:pStyle w:val="Normal"/>
        <w:widowControl/>
        <w:autoSpaceDE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креационным туризмом в рамках создания туристско-рекреационной зоны «Юг края» (историко-этнографический музей-заповедник «Шушенское», Международный фестиваль «МИР Сибири»);</w:t>
      </w:r>
    </w:p>
    <w:p>
      <w:pPr>
        <w:pStyle w:val="Normal"/>
        <w:widowControl/>
        <w:autoSpaceDE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заготовки древесины (при условии увеличения расчетной лесосеки за счет проведения лесоустроительных работ и развитии дорожной инфраструктуры в неосвоенных частях лесного фонда) и деревообработки (производство пиломатериалов, сувениров);</w:t>
      </w:r>
    </w:p>
    <w:p>
      <w:pPr>
        <w:pStyle w:val="Normal"/>
        <w:widowControl/>
        <w:autoSpaceDE w:val="tru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обновление производства ликеро-водочной продукции на мощностях ООО «Шушенская марка».</w:t>
      </w:r>
    </w:p>
    <w:p>
      <w:pPr>
        <w:pStyle w:val="Normal"/>
        <w:widowControl/>
        <w:shd w:fill="FFFFFF" w:val="clear"/>
        <w:autoSpaceDE w:val="true"/>
        <w:spacing w:lineRule="auto" w:line="240"/>
        <w:ind w:left="24" w:firstLine="709"/>
        <w:jc w:val="both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u w:val="single"/>
        </w:rPr>
        <w:t>Основными проблемными вопросами на территории района, являются:</w:t>
      </w:r>
    </w:p>
    <w:p>
      <w:pPr>
        <w:pStyle w:val="Normal"/>
        <w:widowControl/>
        <w:autoSpaceDE w:val="true"/>
        <w:spacing w:lineRule="auto" w:line="240"/>
        <w:ind w:left="24" w:firstLine="709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1. Необходимость срочного переноса существующих источников водоснабжения (в большинстве своем физически и морально устаревших) за пределы большинства населенных пунктов района для обеспечения создания санитарно-защитной зоны.</w:t>
      </w:r>
    </w:p>
    <w:p>
      <w:pPr>
        <w:pStyle w:val="Normal"/>
        <w:widowControl/>
        <w:autoSpaceDE w:val="true"/>
        <w:spacing w:lineRule="auto" w:line="240"/>
        <w:ind w:left="24" w:firstLine="709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айон подал соответствующие предложения в министерство строительства и жилищно-коммунального хозяйства края.</w:t>
      </w:r>
    </w:p>
    <w:p>
      <w:pPr>
        <w:pStyle w:val="Normal"/>
        <w:widowControl/>
        <w:autoSpaceDE w:val="true"/>
        <w:spacing w:lineRule="auto" w:line="24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е проводятся лесоустроительные работы. </w:t>
      </w:r>
    </w:p>
    <w:p>
      <w:pPr>
        <w:pStyle w:val="Normal"/>
        <w:widowControl/>
        <w:autoSpaceDE w:val="true"/>
        <w:spacing w:lineRule="auto" w:line="24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роведения лесоустроительных работ формируется Министерством лесного хозяйства края (ранее Министерство природных ресурсов и экологии края).</w:t>
      </w:r>
    </w:p>
    <w:p>
      <w:pPr>
        <w:pStyle w:val="Normal"/>
        <w:widowControl/>
        <w:shd w:fill="FFFFFF" w:val="clear"/>
        <w:autoSpaceDE w:val="true"/>
        <w:spacing w:lineRule="auto" w:line="24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сутствие резервов для подключения электроэнергии в пгт. Шушенское.</w:t>
      </w:r>
    </w:p>
    <w:p>
      <w:pPr>
        <w:pStyle w:val="Normal"/>
        <w:widowControl/>
        <w:autoSpaceDE w:val="true"/>
        <w:spacing w:lineRule="auto" w:line="24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невозможности к электротехническому подключению объектов строительства:</w:t>
      </w:r>
    </w:p>
    <w:p>
      <w:pPr>
        <w:pStyle w:val="Normal"/>
        <w:widowControl/>
        <w:autoSpaceDE w:val="true"/>
        <w:spacing w:lineRule="auto" w:line="240"/>
        <w:ind w:left="24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формируются земельные участки, связанные со строительством (включая жилищное), для проведения по ним аукционов – теряется возможность получения доходов в бюджет;</w:t>
      </w:r>
    </w:p>
    <w:p>
      <w:pPr>
        <w:pStyle w:val="Normal"/>
        <w:widowControl/>
        <w:autoSpaceDE w:val="true"/>
        <w:spacing w:lineRule="auto" w:line="24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т возможности осуществлять инвестиционные проекты, связанные с новым строительством. </w:t>
      </w:r>
    </w:p>
    <w:p>
      <w:pPr>
        <w:pStyle w:val="Normal"/>
        <w:widowControl/>
        <w:autoSpaceDE w:val="true"/>
        <w:spacing w:lineRule="auto" w:line="24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троительство и ввод в строй новых электролиний.</w:t>
      </w:r>
    </w:p>
    <w:p>
      <w:pPr>
        <w:pStyle w:val="Normal"/>
        <w:widowControl/>
        <w:autoSpaceDE w:val="true"/>
        <w:spacing w:lineRule="auto" w:line="24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достаток средств на благоустройство населенных пунктов, отсутствие возможности асфальтирования в населенных пунктах района.</w:t>
      </w:r>
    </w:p>
    <w:p>
      <w:pPr>
        <w:pStyle w:val="Normal"/>
        <w:widowControl/>
        <w:autoSpaceDE w:val="true"/>
        <w:spacing w:lineRule="auto" w:line="24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опроса связано с объемами финансирования из краевого бюджета.</w:t>
      </w:r>
    </w:p>
    <w:p>
      <w:pPr>
        <w:pStyle w:val="Normal"/>
        <w:widowControl/>
        <w:autoSpaceDE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ализационные очистные сооружения п. Ильичево находятся в аварийном состоянии.</w:t>
      </w:r>
    </w:p>
    <w:p>
      <w:pPr>
        <w:pStyle w:val="Normal"/>
        <w:widowControl/>
        <w:autoSpaceDE w:val="tru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строительство очистных сооружений канализации, администрацией района в адрес министерства строительства и ЖКХ края была направлена информация для рассмотрения возможных вариантов решения вопроса по строительству новых очистных сооружений в п. Ильичево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707" w:gutter="0" w:header="709" w:top="1135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пользованы данные Красноярскстата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54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cs="Arial"/>
      <w:sz w:val="22"/>
      <w:szCs w:val="22"/>
    </w:rPr>
  </w:style>
  <w:style w:type="character" w:styleId="Style18">
    <w:name w:val="Название Знак"/>
    <w:qFormat/>
    <w:rPr>
      <w:sz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54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4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/>
      <w:autoSpaceDE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2:32:00Z</dcterms:created>
  <dc:creator>Loner-XP</dc:creator>
  <dc:description/>
  <cp:keywords/>
  <dc:language>en-US</dc:language>
  <cp:lastModifiedBy>Пользователь</cp:lastModifiedBy>
  <cp:lastPrinted>2017-05-29T10:10:00Z</cp:lastPrinted>
  <dcterms:modified xsi:type="dcterms:W3CDTF">2017-05-29T02:10:00Z</dcterms:modified>
  <cp:revision>117</cp:revision>
  <dc:subject/>
  <dc:title> </dc:title>
</cp:coreProperties>
</file>