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drawing>
          <wp:inline distT="0" distB="0" distL="0" distR="0">
            <wp:extent cx="677545" cy="935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ШУШЕНСКИЙ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 Е Ш Е Н И Е</w:t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1" w:leader="none"/>
        </w:tabs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т 26.05.2017 </w:t>
        <w:tab/>
        <w:t xml:space="preserve">пгт Шушенское </w:t>
        <w:tab/>
        <w:tab/>
        <w:t xml:space="preserve"> </w:t>
        <w:tab/>
        <w:tab/>
        <w:t>№ 155-13/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район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вый квартал 2017 год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лушав информацию финансового управления администрации Шушенского района об исполнении районного бюджета за первый квартал 2017 года, в соответствии со статьями 15, 52 Федерального закона от 06.10.2003 № 131-ФЗ «Об общих принципах организации местного самоуправления в Российской Федерации», статьями 13, 36 решения Шушенского районного Совета депутатов от 18.04.2008 № 425-вн/н «О бюджетном процессе в Шушенском районе», статьей 264.2 Бюджетного кодекса Российской Федерации, руководствуясь статьями 18, 26, 30, 64 Устава Шушенского района Красноярского края, Шушенский районный Совет депутато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 информацию об исполнении районного бюджета за первый квартал 2017 года, утвержденную постановлением Главы Шушенского района от 02.05.2017 г. № 4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Шушенского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</w:t>
        <w:tab/>
        <w:t>П.С. Саси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28:00Z</dcterms:created>
  <dc:creator>1</dc:creator>
  <dc:description/>
  <cp:keywords/>
  <dc:language>en-US</dc:language>
  <cp:lastModifiedBy>Пользователь</cp:lastModifiedBy>
  <cp:lastPrinted>2017-05-26T13:42:00Z</cp:lastPrinted>
  <dcterms:modified xsi:type="dcterms:W3CDTF">2017-05-26T05:42:00Z</dcterms:modified>
  <cp:revision>14</cp:revision>
  <dc:subject/>
  <dc:title/>
</cp:coreProperties>
</file>