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0" w:after="120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drawing>
          <wp:inline distT="0" distB="0" distL="0" distR="0">
            <wp:extent cx="693420" cy="819785"/>
            <wp:effectExtent l="0" t="0" r="0" b="0"/>
            <wp:docPr id="1" name="Шушенский%20р-н%20(герб)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ушенский%20р-н%20(герб)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spacing w:before="0" w:after="12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РАСНОЯРСКИЙ КРАЙ</w:t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ШУШЕНСКИЙ РАЙОННЫЙ СОВЕТ ДЕПУТАТОВ</w:t>
      </w:r>
    </w:p>
    <w:p>
      <w:pPr>
        <w:pStyle w:val="ConsNormal"/>
        <w:widowControl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ЕШЕНИЕ</w:t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06.07.2017                                      пгт Шушенское                                      № 166 вн/н</w:t>
      </w:r>
    </w:p>
    <w:p>
      <w:pPr>
        <w:pStyle w:val="ConsNormal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168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передаче осуществления части полномочий муниципальному образованию «Иджинский сельсовет» на 2017 год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before="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ч. 4 статьи 15  Федерального закона от 06.10.2003 №131-ФЗ «Об общих принципах организации местного самоуправления в Российской Федерации», требованиями статей 28, 31, 39, 40, 46 Градостроительного кодекса Российской Федерации, Правил землепользования и застройки муниципального образования «Иджинский сельсовет», утвержденных решением Шушенского районного Совета депутатов от 05.04.2013 № 365-вн/н, руководствуясь статьями 6, 7, 18, 26, 30 Устава Шушенского  района, Шушенский районный Совет депутатов,  РЕШИЛ:</w:t>
      </w:r>
    </w:p>
    <w:p>
      <w:pPr>
        <w:pStyle w:val="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Муниципальному образованию Шушенский район передать муниципальному образованию «Иджинский сельсовет» на 2017 год осуществление части полномочий по организации и проведению публичных слушаний в границах поселения (с учетом принятия соответствующих нормативно-правовых актов), для следующего обсуждения: 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ектов генеральных планов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ектов правил землепользования и застройки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ектов документации по планировке территории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оектов планировки территории, не содержащих в своем составе проекты межевания территории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оектов межевания территории, не содержащих в своем составе проектов планировки территории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вопросов предоставления Зональных разрешений – разрешений на условно разрешенный вид использования земельных участков и объектов капитального строительства, о предоставлении разрешений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.</w:t>
      </w:r>
    </w:p>
    <w:p>
      <w:pPr>
        <w:pStyle w:val="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Рекомендовать главе Шушенского района Керзику А.Г. заключить с муниципальным образованием «Иджинский сельсовет» соответствующее соглашение о передаче осуществления части полномочий по организации и проведению публичных слушаний в границах поселения (с учетом принятия соответствующих нормативно-правовых актов) на 2017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по промышленности, сельскому хозяйству, природопользованию и жилищно-коммунальной политике (Граубергер В.Ф.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 в газете «Ведомости» Шушенского района и распространяет свое действие на правоотношения, возникшие с 1 мая 2017 го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/>
        <w:tc>
          <w:tcPr>
            <w:tcW w:w="4781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</w:rPr>
              <w:t>Временно исполняющая полномочия председателя Шушенского</w:t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йонного Совета депутатов</w:t>
            </w:r>
          </w:p>
          <w:p>
            <w:pPr>
              <w:pStyle w:val="ConsNormal"/>
              <w:widowControl/>
              <w:spacing w:lineRule="auto" w:line="360" w:before="0" w:after="24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Т.А. Лобанова</w:t>
            </w:r>
          </w:p>
        </w:tc>
        <w:tc>
          <w:tcPr>
            <w:tcW w:w="4789" w:type="dxa"/>
            <w:tcBorders/>
          </w:tcPr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а Шушенского района</w:t>
            </w:r>
          </w:p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_А.Г. Керзик</w:t>
            </w:r>
          </w:p>
        </w:tc>
      </w:tr>
    </w:tbl>
    <w:p>
      <w:pPr>
        <w:pStyle w:val="ConsNormal"/>
        <w:widowControl/>
        <w:spacing w:lineRule="auto" w:line="360" w:before="0" w:after="24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</w:t>
      </w:r>
    </w:p>
    <w:p>
      <w:pPr>
        <w:pStyle w:val="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25:00Z</dcterms:created>
  <dc:creator>user</dc:creator>
  <dc:description/>
  <cp:keywords/>
  <dc:language>en-US</dc:language>
  <cp:lastModifiedBy>Пользователь</cp:lastModifiedBy>
  <cp:lastPrinted>2017-07-05T17:03:00Z</cp:lastPrinted>
  <dcterms:modified xsi:type="dcterms:W3CDTF">2017-07-06T02:59:00Z</dcterms:modified>
  <cp:revision>7</cp:revision>
  <dc:subject/>
  <dc:title>КРАСНОЯРСКИЙ КРАЙ</dc:title>
</cp:coreProperties>
</file>