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drawing>
          <wp:inline distT="0" distB="0" distL="0" distR="0">
            <wp:extent cx="666115" cy="81978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РАСНОЯРСКИЙ КРАЙ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ШЕНИЕ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6.07.2017                                         пгт Шушенское                                    № 169 вн/н</w:t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>
          <w:trHeight w:val="694" w:hRule="atLeast"/>
        </w:trPr>
        <w:tc>
          <w:tcPr>
            <w:tcW w:w="55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муниципальному образованию «Казанцевский сельсовет» на 2017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15  Федерального закона от 06.10.2003 №131-ФЗ «Об общих принципах организации местного самоуправления в Российской Федерации», требованиями статей 28, 31, 39, 40, 46 Градостроительного кодекса Российской Федерации, Правилами землепользования и застройки муниципального образования «Казанцевский сельсовет», утвержденными решением Шушенского районного Совета депутатов от 21.12.2012 № 334-22/н, руководствуясь статьями 6, 7, 18, 26, 30 Устава Шушенского района, Шушенский районный Совет депутатов 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ниципальному образованию Шушенский район передать муниципальному образованию «Казанцевский сельсовет» на 2017 год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ектов генеральных планов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ов правил землепользования и застройк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ектов документации по планировке территори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ектов межевания территории, не содержащих в своем составе проектов планировки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главе Шушенского района Керзику А.Г.заключить с муниципальным образованием «Казанцевский сельсовет» соответствующее соглашение о передаче осуществления части полномочий по организации и проведению публичных слушаний в границах поселения (с учетом принятия соответствующих нормативно-правовых актов), на 2017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 в газете «Ведомости» Шушенского района и распространяет свое действие на правоотношения, возникшие с 1 мая 2017 года.</w:t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ременно исполняющая полномочия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председателя Шушенского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ConsNormal"/>
              <w:widowControl/>
              <w:spacing w:lineRule="auto" w:line="360" w:before="0" w:after="24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Т.А. Лобанова</w:t>
            </w:r>
          </w:p>
        </w:tc>
        <w:tc>
          <w:tcPr>
            <w:tcW w:w="4794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Шушенского района</w:t>
            </w:r>
          </w:p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А.Г. Керзик</w:t>
            </w:r>
          </w:p>
        </w:tc>
      </w:tr>
    </w:tbl>
    <w:p>
      <w:pPr>
        <w:pStyle w:val="2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57:00Z</dcterms:created>
  <dc:creator>user</dc:creator>
  <dc:description/>
  <cp:keywords/>
  <dc:language>en-US</dc:language>
  <cp:lastModifiedBy>Пользователь</cp:lastModifiedBy>
  <cp:lastPrinted>2017-07-05T17:20:00Z</cp:lastPrinted>
  <dcterms:modified xsi:type="dcterms:W3CDTF">2017-07-06T03:01:00Z</dcterms:modified>
  <cp:revision>8</cp:revision>
  <dc:subject/>
  <dc:title>КРАСНОЯРСКИЙ КРАЙ</dc:title>
</cp:coreProperties>
</file>