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</wp:posOffset>
            </wp:positionV>
            <wp:extent cx="703580" cy="704850"/>
            <wp:effectExtent l="0" t="0" r="0" b="0"/>
            <wp:wrapTight wrapText="bothSides">
              <wp:wrapPolygon edited="0">
                <wp:start x="-288" y="0"/>
                <wp:lineTo x="-288" y="21304"/>
                <wp:lineTo x="21600" y="21304"/>
                <wp:lineTo x="21600" y="0"/>
                <wp:lineTo x="-28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ШУШЕНСКИЙ РАЙОННЫЙ СОВЕТ ДЕПУТАТОВ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06.2017                                      пгт Шушенское                                   № 161 вн/н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969"/>
      </w:tblGrid>
      <w:tr>
        <w:trPr>
          <w:trHeight w:val="1056" w:hRule="atLeast"/>
        </w:trPr>
        <w:tc>
          <w:tcPr>
            <w:tcW w:w="4786" w:type="dxa"/>
            <w:tcBorders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решение Шушенского районного Совета депутатов от 17.02.2017 г. № 127-вн/н( в редакции от 12.12.2014г № 558-вн/н) «Об утверждении  цен на платные услуги учреждений культуры и образовательных учреждений дополнительного образования детей, находящихся в ведении Отдела культуры, молодежной политики и туризма администрации Шушенского района»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Cel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со статьями 18, 26, 30  Устава Шушенского района, Шушенский районный Совет депутатов, 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ConsPlusCel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Внести    в    решение    Шушенского     районного    Совета   депутатов  от  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>17.02. 2017 г. № 127-вн/н (в редакции от 12.12.2014г. № 558-вн/н «Об утверждении  цен на платные услуги учреждений культуры и образовательных учреждений дополнительного образования детей, находящихся в ведении Отдела культуры, молодежной политики и туризма администрации Шушенского района»  следующие изменения: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1.1.Приложение № 2 к решению Шушенского районного Совета депутатов от 17.12.2017 г. № 127-вн/н (в редакции от 12.12.2014г. № 558-вн/н «Об утверждении  цен на платные услуги учреждений культуры и образовательных учреждений дополнительного образования детей, находящихся в ведении Отдела культуры, молодежной политики и туризма администрации Шушенского района»  изложить в новой редакции, согласно приложению к настоящему решению № 1.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</w:t>
      </w:r>
      <w:r>
        <w:rPr>
          <w:rFonts w:cs="Arial" w:ascii="Arial" w:hAnsi="Arial"/>
          <w:sz w:val="24"/>
          <w:szCs w:val="24"/>
          <w:lang w:eastAsia="en-US"/>
        </w:rPr>
        <w:t>1.2.Утвердить цены на платные услуги по РМКУ «Автопарк учреждений культуры», согласно Приложению №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2. Контроль за исполнением решения возложить на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оянную комиссию по экономической политике, финансам и бюджету, собственности и малому бизнесу (Председатель - Шишкин О.В.).</w:t>
      </w:r>
    </w:p>
    <w:p>
      <w:pPr>
        <w:pStyle w:val="1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3. </w:t>
      </w:r>
      <w:r>
        <w:rPr>
          <w:rFonts w:cs="Arial" w:ascii="Arial" w:hAnsi="Arial"/>
          <w:lang w:eastAsia="en-US"/>
        </w:rPr>
        <w:t>Решение вступает в силу со дня официального опубликования в газете «Ведомости» Шушенского района.</w:t>
      </w:r>
    </w:p>
    <w:p>
      <w:pPr>
        <w:pStyle w:val="1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1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1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1"/>
        <w:tabs>
          <w:tab w:val="clear" w:pos="708"/>
          <w:tab w:val="left" w:pos="72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ременно исполняющая  полномочия                        Глава Шушенского района</w:t>
      </w:r>
    </w:p>
    <w:p>
      <w:pPr>
        <w:pStyle w:val="NoSpacing"/>
        <w:tabs>
          <w:tab w:val="clear" w:pos="708"/>
          <w:tab w:val="left" w:pos="57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Шушенского районного</w:t>
        <w:tab/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</w:t>
        <w:tab/>
        <w:t xml:space="preserve">      </w:t>
        <w:tab/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Т.А. Лобанова                                                  А.Г. Керзи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240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6220"/>
        <w:gridCol w:w="1687"/>
        <w:gridCol w:w="1760"/>
      </w:tblGrid>
      <w:tr>
        <w:trPr>
          <w:trHeight w:val="300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</w:t>
            </w:r>
          </w:p>
        </w:tc>
        <w:tc>
          <w:tcPr>
            <w:tcW w:w="966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Приложение № 1  к решению Шушенского </w:t>
            </w:r>
          </w:p>
        </w:tc>
      </w:tr>
      <w:tr>
        <w:trPr>
          <w:trHeight w:val="300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966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районного Совета депутатов </w:t>
            </w:r>
          </w:p>
        </w:tc>
      </w:tr>
      <w:tr>
        <w:trPr>
          <w:trHeight w:val="300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966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т 23.06.2017 № 161 вн/н</w:t>
            </w:r>
          </w:p>
        </w:tc>
      </w:tr>
      <w:tr>
        <w:trPr>
          <w:trHeight w:val="300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6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3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2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Прейскурант цен </w:t>
            </w:r>
          </w:p>
        </w:tc>
      </w:tr>
      <w:tr>
        <w:trPr>
          <w:trHeight w:val="360" w:hRule="atLeast"/>
        </w:trPr>
        <w:tc>
          <w:tcPr>
            <w:tcW w:w="102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на платные услуги  </w:t>
            </w:r>
          </w:p>
        </w:tc>
      </w:tr>
      <w:tr>
        <w:trPr>
          <w:trHeight w:val="360" w:hRule="atLeast"/>
        </w:trPr>
        <w:tc>
          <w:tcPr>
            <w:tcW w:w="102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РМБУК "Шушенская библиотечная система"</w:t>
            </w:r>
          </w:p>
        </w:tc>
      </w:tr>
      <w:tr>
        <w:trPr>
          <w:trHeight w:val="300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Наименование услуги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Единица  измерения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Стоимость услуги                           ( руб)                             на 2017 год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Ежегодный читательский взнос (читательский билет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детск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,00</w:t>
            </w:r>
          </w:p>
        </w:tc>
      </w:tr>
      <w:tr>
        <w:trPr>
          <w:trHeight w:val="39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Ежегодный читательский взнос  (читательский билет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зрослы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4,0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рокат книг новинок  из фонда клуба "Книголюб"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 сут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,00</w:t>
            </w:r>
          </w:p>
        </w:tc>
      </w:tr>
      <w:tr>
        <w:trPr>
          <w:trHeight w:val="390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Печать фотографий формат А-4                                                                   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 фото         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0,00</w:t>
            </w:r>
          </w:p>
        </w:tc>
      </w:tr>
      <w:tr>
        <w:trPr>
          <w:trHeight w:val="45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Печать фотографий формат 10*15                                                                  </w:t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5,00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формление компьютерной презентаци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слай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0,00</w:t>
            </w:r>
          </w:p>
        </w:tc>
      </w:tr>
      <w:tr>
        <w:trPr>
          <w:trHeight w:val="360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ыполнение простых справок по запросу читателей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 справк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0,00</w:t>
            </w:r>
          </w:p>
        </w:tc>
      </w:tr>
      <w:tr>
        <w:trPr>
          <w:trHeight w:val="36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ыполнение сложных справок по запросу читателей</w:t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80,00</w:t>
            </w:r>
          </w:p>
        </w:tc>
      </w:tr>
      <w:tr>
        <w:trPr>
          <w:trHeight w:val="63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роведение праздничного мероприятия с оформлением зал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 мероприяти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 000,00</w:t>
            </w:r>
          </w:p>
        </w:tc>
      </w:tr>
      <w:tr>
        <w:trPr>
          <w:trHeight w:val="36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едактирование текст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 страниц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0,00</w:t>
            </w:r>
          </w:p>
        </w:tc>
      </w:tr>
      <w:tr>
        <w:trPr>
          <w:trHeight w:val="660" w:hRule="atLeast"/>
        </w:trPr>
        <w:tc>
          <w:tcPr>
            <w:tcW w:w="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6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Компьютерный  набор текста:                                         титульный лист  ( А-4)                   </w:t>
            </w:r>
          </w:p>
        </w:tc>
        <w:tc>
          <w:tcPr>
            <w:tcW w:w="1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 страница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5,00</w:t>
            </w:r>
          </w:p>
        </w:tc>
      </w:tr>
      <w:tr>
        <w:trPr>
          <w:trHeight w:val="66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6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мпьютерный  набор текста:                                                                (сложный  текст ( графики, диаграммы)</w:t>
            </w:r>
          </w:p>
        </w:tc>
        <w:tc>
          <w:tcPr>
            <w:tcW w:w="16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 страница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80,00</w:t>
            </w:r>
          </w:p>
        </w:tc>
      </w:tr>
      <w:tr>
        <w:trPr>
          <w:trHeight w:val="64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Компьютерный  набор текста:                                         простой текст  ( А-4)                   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 страница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5,0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Ламинирование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 страниц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,00</w:t>
            </w:r>
          </w:p>
        </w:tc>
      </w:tr>
      <w:tr>
        <w:trPr>
          <w:trHeight w:val="64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Брошюрование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до 20 страниц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слуги детского комплекса "Игромир"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0 ми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зготовление печатной продукции (визитки, приглашения, открытки, альбомы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 страниц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зготовление праздничного букета из мягких игрушек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 бук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зготовление композиций из надувных шаро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мпозиция из 1 шар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0,00</w:t>
            </w:r>
          </w:p>
        </w:tc>
      </w:tr>
      <w:tr>
        <w:trPr>
          <w:trHeight w:val="495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рганизация и проведение тематических мероприятий</w:t>
            </w:r>
          </w:p>
        </w:tc>
        <w:tc>
          <w:tcPr>
            <w:tcW w:w="1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 билет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Ксерокопирование и печать документов, черно/белое       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 страниц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,00</w:t>
            </w:r>
          </w:p>
        </w:tc>
      </w:tr>
      <w:tr>
        <w:trPr>
          <w:trHeight w:val="40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Ксерокопирование и печать документов,  цветное      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,00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еанс записи на электронный носитель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 сеан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5,00</w:t>
            </w:r>
          </w:p>
        </w:tc>
      </w:tr>
      <w:tr>
        <w:trPr>
          <w:trHeight w:val="63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егистрация в Интернете (электронного ящика, объявления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 сеан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5,00</w:t>
            </w:r>
          </w:p>
        </w:tc>
      </w:tr>
      <w:tr>
        <w:trPr>
          <w:trHeight w:val="63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редоставление компьютера в пользование посетителю (без выхода в Интернет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 ча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0,00</w:t>
            </w:r>
          </w:p>
        </w:tc>
      </w:tr>
      <w:tr>
        <w:trPr>
          <w:trHeight w:val="40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канирование документа и распознавание текста: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 страниц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5,00</w:t>
            </w:r>
          </w:p>
        </w:tc>
      </w:tr>
      <w:tr>
        <w:trPr>
          <w:trHeight w:val="63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рокат мультимедийного и другого профильного оборудован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 ча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85,00</w:t>
            </w:r>
          </w:p>
        </w:tc>
      </w:tr>
      <w:tr>
        <w:trPr>
          <w:trHeight w:val="465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Услуги помещения: - гостиная (100 м2)                              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 час                 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30,00</w:t>
            </w:r>
          </w:p>
        </w:tc>
      </w:tr>
      <w:tr>
        <w:trPr>
          <w:trHeight w:val="42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Услуги помещения: - читальный зал (150 м2)                              </w:t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6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84"/>
        <w:gridCol w:w="2484"/>
        <w:gridCol w:w="1145"/>
        <w:gridCol w:w="1487"/>
        <w:gridCol w:w="1835"/>
      </w:tblGrid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</w:t>
            </w:r>
          </w:p>
        </w:tc>
        <w:tc>
          <w:tcPr>
            <w:tcW w:w="94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Приложение № 2 к решению Шушенского 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94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районного Совета депутатов 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94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т 23.06.2017 № 161 вн/н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0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Прейскурант цен </w:t>
            </w:r>
          </w:p>
        </w:tc>
      </w:tr>
      <w:tr>
        <w:trPr>
          <w:trHeight w:val="375" w:hRule="atLeast"/>
        </w:trPr>
        <w:tc>
          <w:tcPr>
            <w:tcW w:w="100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на платные услуги  </w:t>
            </w:r>
          </w:p>
        </w:tc>
      </w:tr>
      <w:tr>
        <w:trPr>
          <w:trHeight w:val="375" w:hRule="atLeast"/>
        </w:trPr>
        <w:tc>
          <w:tcPr>
            <w:tcW w:w="100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РМКУ "Автопарк учреждений культуры"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Наименование услуги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Марка автотранспорта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Гос. номер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Единица  измерения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Стоимость эксплуатации                          ( руб)                             на 2017 год *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слуги автотранспорта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Автобус КАВЗ 4328-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 477 ЕМ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 час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7,00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слуги автотранспорта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Автобус "Соболь"                       10 местны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Н 072ВН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 час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30,00</w:t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слуги автотранспорта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Автобус "Соболь"                       6 местный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 257 ВН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 час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29,00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слуги автотранспорта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Автобус "Газель" 13 местный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 777АК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 час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34,00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слуги автотранспорта</w:t>
            </w:r>
          </w:p>
        </w:tc>
        <w:tc>
          <w:tcPr>
            <w:tcW w:w="2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Автобус Газель "Nехt"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 320МУ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 час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22,00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слуги автотранспорта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Автобус ПАЗ 32053-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 394 ЕМ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 час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15,00</w:t>
            </w:r>
          </w:p>
        </w:tc>
      </w:tr>
      <w:tr>
        <w:trPr>
          <w:trHeight w:val="465" w:hRule="atLeast"/>
        </w:trPr>
        <w:tc>
          <w:tcPr>
            <w:tcW w:w="10003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* В  расчете эксплуатации 1 часа автотранспорта, расходы на ГСМ не предусмотрены.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22" w:before="0" w:after="0"/>
        <w:ind w:left="5778" w:right="14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5:38:00Z</dcterms:created>
  <dc:creator>Nikolay</dc:creator>
  <dc:description/>
  <cp:keywords/>
  <dc:language>en-US</dc:language>
  <cp:lastModifiedBy>Пользователь</cp:lastModifiedBy>
  <cp:lastPrinted>2017-06-23T14:43:00Z</cp:lastPrinted>
  <dcterms:modified xsi:type="dcterms:W3CDTF">2017-06-23T06:53:00Z</dcterms:modified>
  <cp:revision>8</cp:revision>
  <dc:subject/>
  <dc:title/>
</cp:coreProperties>
</file>