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34060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ШУШЕНСКИЙ РАЙОННЫ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.06.2017  года                             пгт Шушенское                                       № 163 вн/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тарифов на дополнительные платны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е услуги, оказываемые районны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 бюджетным учреждение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еабилитационный центр для детей-инвалидов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 и подростков с ограниченными возможностям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color w:val="000000"/>
        </w:rPr>
        <w:t>В соответствии с Федеральным законом Российской Федерации от 28.12.2013 г. № 442-ФЗ «Об основах социального обслуживания граждан в Российской Федерации» и Законом Красноярского края от 16.12.2014 г. № 7-3023 «Об организации социального обслуживания граждан в Красноярском крае», решением Шушенского районного Совета депутатов от 16.06.2011 года № 166-вн/н «О порядке установления тарифов (цен) на услуги муниципальных предприятий и учреждений», руководствуясь Уставом Шушенского района, Шушенский районный Совет депутатов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твердить тарифы на  дополнительные платные социальные услуги, оказываемые  районным муниципальным бюджетным учреждением «Реабилитационный центр для детей-инвалидов, детей и подростков с ограниченными возможностями», оказываемых семьям, воспитывающим детей и подростков с отклонениями в умственном и физическом развитии, не имеющими статуса "ребенок-инвалид" и семьям с детьми раннего возраста в целях профилактики развития возможных отклонений,  а также оказываемых в большем объеме, чем установлено в приложении к Постановлению Правительства Красноярского края от 17 декабря 2014 г. №600-П «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»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Контроль за исполнением настоящего решения   возложить на постоянную комиссию по социальной защите, здравоохранению, образованию, культуре и делам молодежи (В.Ю.Киримов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его официального опубликования в газете «Ведомости» Шушенского района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енно исполняющая полномочия                    Глава 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Председателя Шушенского                                    Шушенского района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районного Совета депутата                                   ________ А.Г. Керзик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____________ Т.А. Лобанова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265"/>
        <w:gridCol w:w="1423"/>
        <w:gridCol w:w="2740"/>
      </w:tblGrid>
      <w:tr>
        <w:trPr>
          <w:trHeight w:val="45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</w:t>
            </w:r>
          </w:p>
        </w:tc>
      </w:tr>
      <w:tr>
        <w:trPr>
          <w:trHeight w:val="36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Шушенского районного Совета депутатов</w:t>
            </w:r>
          </w:p>
        </w:tc>
      </w:tr>
      <w:tr>
        <w:trPr>
          <w:trHeight w:val="28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3.06.2017 года № 163 вн/н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АРИФЫ</w:t>
            </w:r>
          </w:p>
        </w:tc>
      </w:tr>
      <w:tr>
        <w:trPr>
          <w:trHeight w:val="945" w:hRule="atLeast"/>
        </w:trPr>
        <w:tc>
          <w:tcPr>
            <w:tcW w:w="997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а дополнительные платные социальные услуги, оказываемые районным муниципальным бюджетным учреждением "Реабилитационный центр для детей-инвалидов, детей и подростков с ограниченными возможностями"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латной дополнительной услуги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 (мин)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дополнительной социальной услуги( руб.)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ация логопед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30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ые развивающие занятия с логопедом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30</w:t>
            </w:r>
          </w:p>
        </w:tc>
      </w:tr>
      <w:tr>
        <w:trPr>
          <w:trHeight w:val="57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едование и диагностика развития логопедом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0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ация психолог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0</w:t>
            </w:r>
          </w:p>
        </w:tc>
      </w:tr>
      <w:tr>
        <w:trPr>
          <w:trHeight w:val="6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ые развивающие занятия с психологом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0</w:t>
            </w:r>
          </w:p>
        </w:tc>
      </w:tr>
      <w:tr>
        <w:trPr>
          <w:trHeight w:val="9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едование и диагностика развития психологом (разработка 1 развивающей программы психологом)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0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ация социального педагог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30</w:t>
            </w:r>
          </w:p>
        </w:tc>
      </w:tr>
      <w:tr>
        <w:trPr>
          <w:trHeight w:val="6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дивидуальные развивающие занятия с социальным педагогом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30</w:t>
            </w:r>
          </w:p>
        </w:tc>
      </w:tr>
      <w:tr>
        <w:trPr>
          <w:trHeight w:val="7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едование и диагностика развития социальным педагогом (разработка 1 развивающей программы социальным педагогом)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0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ация врача-педиатр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80</w:t>
            </w:r>
          </w:p>
        </w:tc>
      </w:tr>
      <w:tr>
        <w:trPr>
          <w:trHeight w:val="7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едование по шкалам KID/RCDI (от 0 до 3 лет)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0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вающие занятия в арт-студи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0</w:t>
            </w:r>
          </w:p>
        </w:tc>
      </w:tr>
      <w:tr>
        <w:trPr>
          <w:trHeight w:val="6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ое занятие по лечебной (адаптивной) физкультуре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аж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20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олечение (теплолечение)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2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192" w:firstLine="720"/>
      <w:jc w:val="both"/>
      <w:outlineLvl w:val="2"/>
    </w:pPr>
    <w:rPr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2:51:00Z</dcterms:created>
  <dc:creator>User</dc:creator>
  <dc:description/>
  <cp:keywords/>
  <dc:language>en-US</dc:language>
  <cp:lastModifiedBy>Пользователь</cp:lastModifiedBy>
  <cp:lastPrinted>2017-06-23T14:00:00Z</cp:lastPrinted>
  <dcterms:modified xsi:type="dcterms:W3CDTF">2017-06-23T06:05:00Z</dcterms:modified>
  <cp:revision>11</cp:revision>
  <dc:subject/>
  <dc:title/>
</cp:coreProperties>
</file>