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-567" w:hanging="0"/>
        <w:jc w:val="center"/>
        <w:rPr>
          <w:b/>
          <w:b/>
          <w:i/>
          <w:i/>
          <w:sz w:val="28"/>
          <w:szCs w:val="28"/>
          <w:lang w:val="en-US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657475</wp:posOffset>
            </wp:positionH>
            <wp:positionV relativeFrom="paragraph">
              <wp:posOffset>635</wp:posOffset>
            </wp:positionV>
            <wp:extent cx="619125" cy="7620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  <w:lang w:val="en-US"/>
        </w:rPr>
        <w:br w:type="textWrapping" w:clear="all"/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КРАСНОЯРСКИЙ КРАЙ                                            </w:t>
      </w:r>
    </w:p>
    <w:p>
      <w:pPr>
        <w:pStyle w:val="Heading2"/>
        <w:ind w:left="-56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ШУШЕНСКИЙ РАЙОННЫЙ СОВЕТ ДЕПУТАТОВ</w:t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-56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 Е Ш Е Н И Е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04.12.2020                                      пгт Шушенское                                        № 31-1/н    </w:t>
      </w:r>
    </w:p>
    <w:p>
      <w:pPr>
        <w:pStyle w:val="Normal"/>
        <w:ind w:left="-567" w:firstLine="113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-567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sz w:val="24"/>
          <w:szCs w:val="24"/>
        </w:rPr>
        <w:t>О внесении изменений в решение Шушенского районного Совета депутатов от 20.12.2019 № 419-40/н «О районном бюджете на 2020 год и плановый период 2021-2022 годов» (в редакции решений от 14.02.2020 № 446-41/н, от 27.03.2020 №458-43/н, от 15.05.2020 № 468-44/н, от 19.06.2020 №474-45/н, от 03.07.2020 №479-вн/н; от 23.10.2020 № 13-вн/н; от 13.11.2020 № 25-вн/н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ководствуясь статьями 18, 26, 30 Устава Шушенского района, Шушенский районный Совет депутатов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ШИЛ: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нести в Решение Шушенского районного Совета депутатов от 20.12.2019 № 419-40/н «О районном бюджете на 2020 год и плановый период 2021 – 2022 годов» (в редакции решений от 14.02.2020 № 446-41/н, от 27.03.2020 №458-43/н, от 15.05.2020 № 468-44/н, от 19.06.2020 №474-45/н, от 03.07.2020 №479-вн/н, от 23.10.2020 № 13-вн/н; от 13.11.2020 №25-вн/н) следующие изменения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1.Пункт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1.  Утвердить основные характеристики районного бюджета на 2020 год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в сумме 1 450 060,389      тыс.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) общий объем расходов районного бюджета в сумме 1 453 714,515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3) дефицит районного бюджета в сумме 3654,126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в сумме 3654,126 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Утвердить основные характеристики районного бюджета на 2021 год и на 2022 год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районного бюджета на 2021 год в сумме 1 323 337,395 тыс. рублей и на 2022 год в сумме 1 325 763,774 тыс. рублей;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sz w:val="24"/>
          <w:szCs w:val="24"/>
        </w:rPr>
        <w:t>2) общий объем расходов районного бюджета на 2021 год в сумме 1 323 337,395 тыс. рублей, в том числе условно утвержденные расходы в сумме 18 023,803 тыс. рублей, и на 2022 год в сумме 1 325 763,774 тыс. рублей, в том числе условно утвержденные расходы в сумме 37 0178,396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) дефицит районного бюджета на 2021 год в сумме 0,0 тыс. рублей и на 2022 год в сумме 0,0 тыс. рублей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) источники внутреннего финансирования дефицита районного бюджета на 2021 год в сумме 0,0 тыс. рублей и на 2022 год в сумме 0,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1.2. Пункт 13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«13. Направить бюджетам поселений района средства, поступающие из краевого бюджета в виде субвенций в 2020 году в общей сумме 2225,806 тыс. рублей, в 2021 году в общей сумме 2294,300 тыс. рублей, в 2022 году в общей сумме 2343,100 тыс. рублей 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а) субвенции на осуществление государственных полномочий по первичному воинскому учету на территориях, где отсутствуют военные комиссариаты в соответствии с Федеральным законом от 28 марта 1998 года № 53-ФЗ «О воинской обязанности и воинской службе» в 2020 году в сумме 2079,406</w:t>
      </w:r>
      <w:r>
        <w:rPr>
          <w:rFonts w:cs="Arial" w:ascii="Arial" w:hAnsi="Arial"/>
          <w:color w:val="00B0F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ыс. рублей, в 2021 году в сумме 2139,700 тыс.рублей, в 2022 году в сумме 2188,500 тыс.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 Утвердить методику распределения субвенции в соответствии с </w:t>
      </w:r>
      <w:r>
        <w:rPr>
          <w:rFonts w:cs="Arial" w:ascii="Arial" w:hAnsi="Arial"/>
          <w:color w:val="FF0000"/>
          <w:sz w:val="24"/>
          <w:szCs w:val="24"/>
        </w:rPr>
        <w:t>приложением 9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ab/>
        <w:t xml:space="preserve"> б) субвенции на осуществление расходов по созданию и обеспечению деятельности административных комиссий за счет средств краевого бюджета, в соответствии с Законом края от 23 апреля 2009 года №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 в 2020 году в сумме 146,400 тыс.рублей и плановом периоде 2021-2022 годов  в сумме  154,6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0</w:t>
      </w:r>
      <w:r>
        <w:rPr>
          <w:rFonts w:cs="Arial" w:ascii="Arial" w:hAnsi="Arial"/>
          <w:sz w:val="24"/>
          <w:szCs w:val="24"/>
        </w:rPr>
        <w:t xml:space="preserve"> к настоящему Решению.»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284"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 Пункт 14 изложить в следующей редакции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«14. Направить бюджетам поселений района средства, поступающие из краевого бюджета в виде субсидий  в 2020 году в общей сумме 95473,451 тыс. рублей, в 2021 году в общей сумме 34357,430 тыс. рублей, в 2022 году в общей сумме 34991,630 тыс. рублей , из них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а) субсидии на  обеспечение первичных мер пожарной безопасности в 2020 году  в сумме 1868,877 тыс.рублей, в 2021 - 2022 годах в сумме  2616,43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1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 xml:space="preserve">б) субсидии на  частичное финансирование (возмещение) расходов на региональные выплаты и выплаты, обеспечивающие уровень заработной платы работников бюджетной сферы не ниже размера минимальной заработной платы (минимального размера оплаты труда) в 2020 году в сумме 1232,690 тыс.рублей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2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в) субсидии на  капитальный ремонт и ремонт автомобильных дорог общего пользования местного значения за счет средств дорожного фонда Красноярского края в  2020 году в сумме 15312,500 тыс.рублей, в 2021 - 2022 годах в сумме 16265,100 тыс. рублей ежегодно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3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г) субсидии  на содержание автомобильных дорог общего пользования местного значения за счет средств дорожного фонда Красноярского края в   2020 году в сумме 4695,900 тыс.рублей, в 2021 году в сумме 4883,700 тыс. рублей, в 2022 году-   5079,000 тыс.рублей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) субсидии на реализацию мероприятий, направленных на повышение безопасности дорожного движения, за счет средств дорожного фонда Красноярского края в  2020 году в сумме 2609,750 тыс.рублей, в 2021-2022 годах в сумме 287,300 тыс.рублей,  ежегодно.</w:t>
      </w:r>
    </w:p>
    <w:p>
      <w:pPr>
        <w:pStyle w:val="Normal"/>
        <w:ind w:firstLine="284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предоставления субсидии установленным представительным органом;</w:t>
      </w:r>
    </w:p>
    <w:p>
      <w:pPr>
        <w:pStyle w:val="Normal"/>
        <w:ind w:firstLine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е) субсидии на софинансирование муниципальных программ формирования современной городской среды в 2020 году в сумме 10962,700 тыс.рублей, в 2021 году в сумме  10304,900 тыс.рублей, в 2022 году в сумме 10743,800 тыс.рублей;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 xml:space="preserve">ж) субсидии  на частичное финансирование (возмещение) расходов на повышение с 1 июня 2020 года размеров оплаты труда отдельным категориям работников бюджетной сферы в 2020 году в сумме 3642,714 тыс.рублей,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7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widowControl w:val="false"/>
        <w:tabs>
          <w:tab w:val="clear" w:pos="720"/>
          <w:tab w:val="left" w:pos="709" w:leader="none"/>
          <w:tab w:val="left" w:pos="993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з) субсидии на </w:t>
      </w:r>
      <w:r>
        <w:rPr>
          <w:rFonts w:cs="Arial" w:ascii="Arial" w:hAnsi="Arial"/>
          <w:iCs/>
          <w:sz w:val="24"/>
          <w:szCs w:val="24"/>
        </w:rPr>
        <w:t>софинансирование лучших проектов создания комфортной городской среды в 2020 гуду в сумме 10000,000 тыс.рублей;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и) субсидии на осуществление расходов, направленных на реализацию мероприятий по поддержке местных инициатив в 2020 году в сумме 5936,840 тыс.рублей; 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к) субсидии для реализации проектов по решению вопросов местного значения сельских поселений в 2020 году в сумме 700,000 тыс.рублей;  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л) субсидии на реализацию проектов по благоустройству территорий сельских населенных пунктов и городских поселений с численностью населения не более 10000 человек, инициированных гражданами соответствующего населенного пункта, поселения в 2020 году в сумме 1478,000 тыс.рублей;   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»;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) субсидии бюджетам поселений на частичное финансирование (возмещение) расходов на повышение с 1 октября 2020 года размеров оплаты труда отдельным категориям работников бюджетной сферы Красноярского края в 2020 году в сумме 239,880 тыс.рублей, 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19</w:t>
      </w:r>
      <w:r>
        <w:rPr>
          <w:rFonts w:cs="Arial" w:ascii="Arial" w:hAnsi="Arial"/>
          <w:sz w:val="24"/>
          <w:szCs w:val="24"/>
        </w:rPr>
        <w:t xml:space="preserve"> к настоящему Решению;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н) субсидии бюджетам поселений на осуществление дорожной деятельности в целях решения задач социально-экономического развития территорий за счет средств дорожного фонда Красноярского края в 2020 году в сумме 34471,900 тыс.рублей.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;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) субсидии бюджетам поселений на обустройство участков улично-дорожной сети вблизи образовательных организаций для обеспечения безопасности дорожного движения за счет средств дорожного фонда Красноярского края  в 2020 году в сумме 2321,700 тыс.рублей.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еделение субсидии осуществляется в соответствии с порядком и условиями  предоставления субсидии установленным представительным органом.»;</w:t>
      </w:r>
    </w:p>
    <w:p>
      <w:pPr>
        <w:pStyle w:val="Normal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4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5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 15. Направить бюджетам поселений района иные межбюджетные трансферты в 2020 году в сумме 49524,681 тыс. рублей и плановом периоде 2021-2022 годов в сумме общей сумме 43943,486 тыс. рублей ежегодно, из них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ab/>
        <w:t xml:space="preserve">а) иные межбюджетные трансферты на обеспечение сбалансированности бюджетов поселений Шушенского района в 2020 году в общей сумме 47599,981 тыс.рублей согласно </w:t>
      </w:r>
      <w:r>
        <w:rPr>
          <w:rFonts w:cs="Arial" w:ascii="Arial" w:hAnsi="Arial"/>
          <w:color w:val="FF0000"/>
          <w:sz w:val="24"/>
          <w:szCs w:val="24"/>
        </w:rPr>
        <w:t xml:space="preserve">приложению № 14 </w:t>
      </w:r>
      <w:r>
        <w:rPr>
          <w:rFonts w:cs="Arial" w:ascii="Arial" w:hAnsi="Arial"/>
          <w:sz w:val="24"/>
          <w:szCs w:val="24"/>
        </w:rPr>
        <w:t xml:space="preserve">и плановом периоде 2021-2022 годов в сумме 43943,486 тыс. рублей ежегодно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5</w:t>
      </w:r>
      <w:r>
        <w:rPr>
          <w:rFonts w:cs="Arial" w:ascii="Arial" w:hAnsi="Arial"/>
          <w:sz w:val="24"/>
          <w:szCs w:val="24"/>
        </w:rPr>
        <w:t xml:space="preserve"> к настоящему Решению.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б) иные межбюджетные трансферты на обеспечение софинасирования мероприятий по поддержке местных инициатив территорий городских и сельских поселений в рамках непрограммных расходов администрации Шушенского района в 2020 году в сумме 250,000 тыс. рублей»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в) иные межбюджетные трансферты бюджетам поселений за содействие развитию налогового потенциала в 2020 году в сумме 1674,700 тыс. рублей согласно </w:t>
      </w:r>
      <w:r>
        <w:rPr>
          <w:rFonts w:cs="Arial" w:ascii="Arial" w:hAnsi="Arial"/>
          <w:color w:val="FF0000"/>
          <w:sz w:val="24"/>
          <w:szCs w:val="24"/>
        </w:rPr>
        <w:t>приложению № 18</w:t>
      </w:r>
      <w:r>
        <w:rPr>
          <w:rFonts w:cs="Arial" w:ascii="Arial" w:hAnsi="Arial"/>
          <w:sz w:val="24"/>
          <w:szCs w:val="24"/>
        </w:rPr>
        <w:t xml:space="preserve"> к настоящему Решению. »;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1.5.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19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19. Направить в 2020 году и плановом периоде 2021-2022 годов средства районного бюджета на дополнительное финансовое обеспечение переданных поселениями района полномочий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тделу культуры, молодежной политики и туризма на создание условий для организации досуга и обеспечения жителей поселений услугами организаций культуры в 2020 году  в сумме 26399,682 тыс. рублей, в плановом периоде 2021-2022 годов в сумме 26449,056 тыс.рублей.»;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hanging="142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1.6. </w:t>
      </w:r>
      <w:r>
        <w:rPr>
          <w:rFonts w:cs="Arial" w:ascii="Arial" w:hAnsi="Arial"/>
          <w:sz w:val="24"/>
        </w:rPr>
        <w:t xml:space="preserve"> П</w:t>
      </w:r>
      <w:r>
        <w:rPr>
          <w:rFonts w:cs="Arial" w:ascii="Arial" w:hAnsi="Arial"/>
          <w:sz w:val="24"/>
          <w:szCs w:val="24"/>
        </w:rPr>
        <w:t>ункт 21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«21. Установить верхний предел муниципального внутреннего долга Шушенского района по долговым обязательствам Шушенского район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1 года в сумме 0,000 тыс. рублей, в том числе по муниципальным гарантиям 0,000 тыс. рублей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2 года в сумме 0,000 тыс. рублей, в том числе по муниципальным гарантиям 0,000 тыс. рублей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на 1 января 2023 года в сумме 0,000 тыс. рублей, в том числе по муниципальным гарантиям 0,000 тыс. рублей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Установить, что в 2020 году и плановом периоде 2021-2022 годов муниципальные гарантии Шушенского района не предоставляются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Бюджетные ассигнования на исполнение муниципальных гарантий Шушенского района по возможным гарантийным случаям на 2020 год и плановый период 2021-2022 годов не предусмотрены.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 xml:space="preserve">2. Приложения №1,2,4,5,6,7,9,10,12,14,16,17 к </w:t>
      </w:r>
      <w:r>
        <w:rPr>
          <w:rFonts w:cs="Arial" w:ascii="Arial" w:hAnsi="Arial"/>
          <w:sz w:val="24"/>
        </w:rPr>
        <w:t>Решению изложить в новой редакции согласно приложениям № 1,2,3,4,5,6,7,8,9,10,11,12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ополнить Решение приложением №19 согласно приложению №13 к настоящему Решению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500"/>
        <w:jc w:val="both"/>
        <w:rPr/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исполнением Решения возложить на постоянную комиссию по экономической политике, финансам и бюджету, собственности и малому бизнесу (председатель – Греб В.В.)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4. Настоящее Решение вступает в силу со дня его официального опубликования в газете «Ведомости» Шушенского район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8"/>
        <w:gridCol w:w="472"/>
        <w:gridCol w:w="4501"/>
      </w:tblGrid>
      <w:tr>
        <w:trPr/>
        <w:tc>
          <w:tcPr>
            <w:tcW w:w="459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седатель Шушенского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ого Совета депутатов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</w:t>
              <w:softHyphen/>
              <w:t>______ А.Г. Керзик</w:t>
            </w:r>
          </w:p>
        </w:tc>
        <w:tc>
          <w:tcPr>
            <w:tcW w:w="472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5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еменно исполняющий полномочия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ы Шушенского район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__ Д.В. Джигренюк</w:t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3"/>
      <w:type w:val="nextPage"/>
      <w:pgSz w:w="11906" w:h="16838"/>
      <w:pgMar w:left="1134" w:right="850" w:gutter="0" w:header="0" w:top="39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240" w:hanging="0"/>
      <w:jc w:val="both"/>
    </w:pPr>
    <w:rPr>
      <w:sz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pt">
    <w:name w:val="Обычный + 12 pt"/>
    <w:basedOn w:val="Normal"/>
    <w:qFormat/>
    <w:pPr>
      <w:ind w:firstLine="56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3:13:00Z</dcterms:created>
  <dc:creator>Оксана</dc:creator>
  <dc:description/>
  <cp:keywords/>
  <dc:language>en-US</dc:language>
  <cp:lastModifiedBy>Budget1</cp:lastModifiedBy>
  <cp:lastPrinted>2020-11-30T09:42:00Z</cp:lastPrinted>
  <dcterms:modified xsi:type="dcterms:W3CDTF">2020-12-04T06:50:00Z</dcterms:modified>
  <cp:revision>188</cp:revision>
  <dc:subject/>
  <dc:title>РОССИЙСКАЯ ФЕДЕРАЦИЯ</dc:title>
</cp:coreProperties>
</file>