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567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57475</wp:posOffset>
            </wp:positionH>
            <wp:positionV relativeFrom="paragraph">
              <wp:posOffset>635</wp:posOffset>
            </wp:positionV>
            <wp:extent cx="619125" cy="762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br w:type="textWrapping" w:clear="all"/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РАСНОЯРСКИЙ КРАЙ                                            </w:t>
      </w:r>
    </w:p>
    <w:p>
      <w:pPr>
        <w:pStyle w:val="Heading2"/>
        <w:ind w:left="-56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ШУШЕНСКИЙ РАЙОННЫЙ СОВЕТ ДЕПУТАТОВ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4.02.2019                                       пгт Шушенское                                        № 336-вн/н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О внесении изменений в решение Шушенского районного Совета депутатов от 14.12.2018  № 320-27/н «О районном бюджете на 2019 год и плановый период 2020-2021 годов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статьями 18, 26, 30 Устава Шушенского района, Шушенский районный Совет депутатов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ИЛ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Решение Шушенского районного Совета депутатов от 14.12.2018 № 320-27/н «О районном бюджете на 2019 год и плановый период 2020 – 2021 годов» следующие изменения и дополнения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. Абзац 1 пункта 1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 1.  Утвердить основные характеристики районного бюджета на 2019 год:</w:t>
      </w:r>
    </w:p>
    <w:p>
      <w:pPr>
        <w:pStyle w:val="Normal"/>
        <w:ind w:left="142" w:firstLine="709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районного бюджета в сумме 1150876,545 тыс.рублей;</w:t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щий объем расходов районного бюджета в сумме 1150881,845 тыс. рублей;</w:t>
      </w:r>
    </w:p>
    <w:p>
      <w:pPr>
        <w:pStyle w:val="Normal"/>
        <w:ind w:left="284" w:firstLine="4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) дефицит районного бюджета в сумме 5,300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4) источники внутреннего финансирования дефицита районного бюджета в сумме 5,300 тыс. рублей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1</w:t>
      </w:r>
      <w:r>
        <w:rPr>
          <w:rFonts w:cs="Arial" w:ascii="Arial" w:hAnsi="Arial"/>
          <w:sz w:val="24"/>
          <w:szCs w:val="24"/>
        </w:rPr>
        <w:t xml:space="preserve"> к настоящему Решению.»;</w:t>
      </w:r>
    </w:p>
    <w:p>
      <w:pPr>
        <w:pStyle w:val="Normal"/>
        <w:ind w:left="28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720"/>
        <w:jc w:val="both"/>
        <w:rPr/>
      </w:pPr>
      <w:r>
        <w:rPr>
          <w:rFonts w:cs="Arial" w:ascii="Arial" w:hAnsi="Arial"/>
          <w:sz w:val="24"/>
          <w:szCs w:val="24"/>
        </w:rPr>
        <w:t>1.2. В приложении №5 «Распределение бюджетных ассигнований по разделам и подразделам бюджетной классификации расходов бюджетов Российской Федерации на 2019 год и плановый период 2020-2021 годов»:</w:t>
      </w:r>
    </w:p>
    <w:p>
      <w:pPr>
        <w:pStyle w:val="Normal"/>
        <w:ind w:left="28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строки 44 дополнить строками 45-46 следующего содержания:</w:t>
      </w:r>
    </w:p>
    <w:p>
      <w:pPr>
        <w:pStyle w:val="Normal"/>
        <w:ind w:firstLine="720"/>
        <w:jc w:val="both"/>
        <w:rPr/>
      </w:pPr>
      <w:r>
        <w:rPr/>
        <w:t>«</w:t>
      </w:r>
    </w:p>
    <w:tbl>
      <w:tblPr>
        <w:tblW w:w="7792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937"/>
        <w:gridCol w:w="750"/>
        <w:gridCol w:w="851"/>
        <w:gridCol w:w="817"/>
        <w:gridCol w:w="817"/>
      </w:tblGrid>
      <w:tr>
        <w:trPr>
          <w:trHeight w:val="5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3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3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троки 45-48 считать строками 47-50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4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«ВСЕГО» цифры «1150876,545» заменить цифрами «1150881,845»;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sz w:val="24"/>
          <w:szCs w:val="24"/>
        </w:rPr>
        <w:t>1.3. В приложении №6 «Ведомственная структура расходов районного бюджета на 2019 год и плановый период 2020 - 2021 годов»: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7: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551 цифры «85685,382» заменить цифрами «85690,682»;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строки 593 дополнить строками 594-600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889"/>
        <w:gridCol w:w="613"/>
        <w:gridCol w:w="617"/>
        <w:gridCol w:w="1238"/>
        <w:gridCol w:w="517"/>
        <w:gridCol w:w="1017"/>
        <w:gridCol w:w="975"/>
        <w:gridCol w:w="835"/>
      </w:tblGrid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4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ВАНИЕ ГОСУДАРСТВЕННОГО И МУНИЦИПАЛЬНОГО ДОЛГА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5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6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ые расходы финансового управления администрации Шушенского район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0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7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финансового управления администрации Шушенского район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1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8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внутреннего муниципального долга в рамках непрограммных расходов финансового управления администрации Шушенского район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100909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9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100909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100909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</w:tbl>
    <w:p>
      <w:pPr>
        <w:pStyle w:val="Normal"/>
        <w:ind w:left="284" w:firstLine="42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ки 594-708 считать строками 601-715;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7: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«Всего» цифры «1150876,545» заменить цифрами «1150881,845»;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sz w:val="24"/>
        </w:rPr>
        <w:t>1.4.В приложении №7 «Распределение бюджетных ассигнований по целевым статьям (муниципальным программам Шуше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19 год и плановый период 2020 - 2021 годов»: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6: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772-773 цифры «17037,073» заменить цифрами «17042,373»;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строки 821 дополнить строками 822-826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61"/>
        <w:gridCol w:w="1218"/>
        <w:gridCol w:w="572"/>
        <w:gridCol w:w="617"/>
        <w:gridCol w:w="667"/>
        <w:gridCol w:w="667"/>
        <w:gridCol w:w="667"/>
      </w:tblGrid>
      <w:tr>
        <w:trPr>
          <w:trHeight w:val="7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2</w:t>
            </w:r>
          </w:p>
        </w:tc>
        <w:tc>
          <w:tcPr>
            <w:tcW w:w="4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внутреннего муниципального долга в рамках непрограммных расходов финансового управления администрации Шушенского района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1009094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23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3</w:t>
            </w:r>
          </w:p>
        </w:tc>
        <w:tc>
          <w:tcPr>
            <w:tcW w:w="4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100909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0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4</w:t>
            </w:r>
          </w:p>
        </w:tc>
        <w:tc>
          <w:tcPr>
            <w:tcW w:w="4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100909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8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5</w:t>
            </w:r>
          </w:p>
        </w:tc>
        <w:tc>
          <w:tcPr>
            <w:tcW w:w="4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ВАНИЕ ГОСУДАРСТВЕННОГО И МУНИЦИПАЛЬНОГО ДОЛГ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100909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31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6</w:t>
            </w:r>
          </w:p>
        </w:tc>
        <w:tc>
          <w:tcPr>
            <w:tcW w:w="4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100909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</w:tbl>
    <w:p>
      <w:pPr>
        <w:pStyle w:val="Normal"/>
        <w:ind w:left="284" w:firstLine="42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ки 822-879 считать строками 827-884;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6: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«Всего» цифры «1150876,545» заменить цифрами «1150881,845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1.5. Пункт 21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«21. Установить верхний предел муниципального внутреннего долга Шушенского района по долговым обязательствам Шушенского район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 1 января 2020 года в сумме 28000,0 тыс. рублей, в том числе по муниципальным гарантиям 0,0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 1 января 2021 года в сумме 28000,0 тыс. рублей, в том числе по муниципальным гарантиям 0,0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 1 января 2022 года в сумме 28000,0 тыс. рублей, в том числе по муниципальным гарантиям 0,0 тыс. рубл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становить предельный объем муниципального долга Шушенского района в сумм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50500,000 тыс. рублей на 2019 год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51600,000 тыс. рублей на 2020 год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48800,000 тыс. рублей на 2021 год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2. Приложения №1,3,13 к </w:t>
      </w:r>
      <w:r>
        <w:rPr>
          <w:rFonts w:cs="Arial" w:ascii="Arial" w:hAnsi="Arial"/>
          <w:sz w:val="24"/>
        </w:rPr>
        <w:t>Решению изложить в новой редакции согласно приложениям № 1,2,3 к настоящему Решению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00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исполнением Решения возложить на постоянную комиссию по экономической политике, финансам и бюджету, собственности и малому бизнесу (председатель - Шишкин О.В.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Настоящее Решение вступает в силу со дня его официального опубликования в газете «Ведомости» Шушенского района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Шушенского                                           Гла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ного Совета депутатов                                        Шушенского района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П.С.Сасин                                                                                   А.Г.</w:t>
      </w:r>
      <w:r>
        <w:rPr>
          <w:rFonts w:cs="Arial" w:ascii="Arial" w:hAnsi="Arial"/>
          <w:sz w:val="24"/>
        </w:rPr>
        <w:t>Керзи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1906" w:h="16838"/>
      <w:pgMar w:left="1134" w:right="850" w:gutter="0" w:header="0" w:top="39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40" w:hanging="0"/>
      <w:jc w:val="both"/>
    </w:pPr>
    <w:rPr>
      <w:sz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13:00Z</dcterms:created>
  <dc:creator>Оксана</dc:creator>
  <dc:description/>
  <cp:keywords/>
  <dc:language>en-US</dc:language>
  <cp:lastModifiedBy>user</cp:lastModifiedBy>
  <cp:lastPrinted>2019-02-06T15:12:00Z</cp:lastPrinted>
  <dcterms:modified xsi:type="dcterms:W3CDTF">2019-02-14T06:53:00Z</dcterms:modified>
  <cp:revision>163</cp:revision>
  <dc:subject/>
  <dc:title>РОССИЙСКАЯ ФЕДЕРАЦИЯ</dc:title>
</cp:coreProperties>
</file>