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  <w:br w:type="textWrapping" w:clear="all"/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РАСНОЯРСКИЙ КРАЙ                                            </w:t>
      </w:r>
    </w:p>
    <w:p>
      <w:pPr>
        <w:pStyle w:val="Heading2"/>
        <w:ind w:left="-56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ШУШЕНСКИЙ РАЙОННЫЙ СОВЕТ ДЕПУТАТОВ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30.11.2018                                   пгт Шушенское                                        № 317-вн/н  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О внесении изменений в решение Шушенского районного Совета депутатов от 15.12.2017 №210-16/н «О районном бюджете на 2018 год и плановый период 2019-2020 годов»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статьями 18, 26, 30 Устава Шушенского района, Шушенский районный Совет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ИЛ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Шушенского районного Совета депутатов от 15.12.2017 № 210-16/н «О районном бюджете на 2018 год и плановый период 2019 – 2020 годов» следующие изменения и дополнения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Абзац 1 пункта 1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 1.  Утвердить основные характеристики районного бюджета на 2018 год:</w:t>
      </w:r>
    </w:p>
    <w:p>
      <w:pPr>
        <w:pStyle w:val="Normal"/>
        <w:ind w:left="284" w:firstLine="720"/>
        <w:jc w:val="both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районного бюджета в сумме 1406899,109  тыс.рублей;</w:t>
      </w:r>
    </w:p>
    <w:p>
      <w:pPr>
        <w:pStyle w:val="Normal"/>
        <w:ind w:left="284" w:firstLine="720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районного бюджета в сумме 1441910,943 тыс. рублей;</w:t>
      </w:r>
    </w:p>
    <w:p>
      <w:pPr>
        <w:pStyle w:val="Normal"/>
        <w:ind w:left="284" w:firstLine="720"/>
        <w:jc w:val="both"/>
        <w:rPr/>
      </w:pPr>
      <w:r>
        <w:rPr>
          <w:rFonts w:cs="Arial" w:ascii="Arial" w:hAnsi="Arial"/>
          <w:sz w:val="24"/>
          <w:szCs w:val="24"/>
        </w:rPr>
        <w:t>3) дефицит районного бюджета в сумме 35011,834 тыс. рублей;</w:t>
      </w:r>
    </w:p>
    <w:p>
      <w:pPr>
        <w:pStyle w:val="Normal"/>
        <w:ind w:left="284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4) источники внутреннего финансирования дефицита районного бюджета в сумме 35011,834 тыс. рублей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1</w:t>
      </w:r>
      <w:r>
        <w:rPr>
          <w:rFonts w:cs="Arial" w:ascii="Arial" w:hAnsi="Arial"/>
          <w:sz w:val="24"/>
          <w:szCs w:val="24"/>
        </w:rPr>
        <w:t xml:space="preserve"> к настоящему Решению.»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2. Подпункт 13.1. пункта 13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«13.1. Направить бюджетам поселений района средства, поступающие из краевого бюджета в виде субвенций в 2018 году в общей сумме 1859,266 тыс. рублей, в 2019 году в общей сумме 1793,900 тыс. рублей, в 2020 году в общей  сумме 1862,300 тыс. рублей , из них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а) субвенции на осуществление государственных полномочий по первичному воинскому учету на территориях, где отсутствуют военные комиссариаты в соответствии с Федеральным законом от 28 марта 1998 года № 53-ФЗ «О воинской обязанности и воинской службе» в 2018 году в сумме 1814,155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ыс. рублей, в 2019 году в сумме 1686,800 тыс.рублей, в 2020 году в сумме 1755,200 тыс.рублей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№11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 xml:space="preserve"> Утвердить методику распределения субвенции в соответствии с </w:t>
      </w:r>
      <w:r>
        <w:rPr>
          <w:rFonts w:cs="Arial" w:ascii="Arial" w:hAnsi="Arial"/>
          <w:color w:val="FF0000"/>
          <w:sz w:val="24"/>
          <w:szCs w:val="24"/>
        </w:rPr>
        <w:t>приложением № 11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 xml:space="preserve"> б) субвенции на осуществление расходов по созданию и обеспечению деятельности административных комиссий за счет средств краевого бюджета, в соответствии с Законом края от 23 апреля 2009 года №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в 2018 году – 45,111 тыс.рублей и плановом периоде 2019-2020 годов  в сумме  107,100 тыс. рублей ежегодно,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№ 12</w:t>
      </w:r>
      <w:r>
        <w:rPr>
          <w:rFonts w:cs="Arial" w:ascii="Arial" w:hAnsi="Arial"/>
          <w:sz w:val="24"/>
          <w:szCs w:val="24"/>
        </w:rPr>
        <w:t xml:space="preserve"> к настоящему Решению.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3. Абзацы «е» и «и» подпункта 13.2. пункта 13 изложить в следующей редакции: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«е) субсидии на  повышение размеров оплаты труда работников бюджетной сферы Красноярского края с 1 января 2018 года на 4 процента в рамках непрограммных расходов финансового управления администрации Шушенского района в сумме  1529,025 тыс.рублей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№ 17</w:t>
      </w:r>
      <w:r>
        <w:rPr>
          <w:rFonts w:cs="Arial" w:ascii="Arial" w:hAnsi="Arial"/>
          <w:sz w:val="24"/>
          <w:szCs w:val="24"/>
        </w:rPr>
        <w:t xml:space="preserve"> к настоящему Решению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) субсидии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финансового управления администрации Шушенского района в сумме 2208,310 тыс.рублей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№ 18</w:t>
      </w:r>
      <w:r>
        <w:rPr>
          <w:rFonts w:cs="Arial" w:ascii="Arial" w:hAnsi="Arial"/>
          <w:sz w:val="24"/>
          <w:szCs w:val="24"/>
        </w:rPr>
        <w:t xml:space="preserve"> к настоящему Решению.»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одпункт 13.2. пункта 13 дополнить абзацем «к» следующего содержания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к) субсидии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в рамках непрограммных расходов финансового управления администрации Шушенского района в сумме 1623,800 тыс.рублей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№ 19</w:t>
      </w:r>
      <w:r>
        <w:rPr>
          <w:rFonts w:cs="Arial" w:ascii="Arial" w:hAnsi="Arial"/>
          <w:sz w:val="24"/>
          <w:szCs w:val="24"/>
        </w:rPr>
        <w:t xml:space="preserve"> к настоящему Решению.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5. </w:t>
      </w:r>
      <w:r>
        <w:rPr>
          <w:rFonts w:cs="Arial" w:ascii="Arial" w:hAnsi="Arial"/>
          <w:sz w:val="24"/>
        </w:rPr>
        <w:t>П</w:t>
      </w:r>
      <w:r>
        <w:rPr>
          <w:rFonts w:cs="Arial" w:ascii="Arial" w:hAnsi="Arial"/>
          <w:sz w:val="24"/>
          <w:szCs w:val="24"/>
        </w:rPr>
        <w:t>ункт 14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«14. Направить бюджетам поселений района иные межбюджетные трансферты в 2018 году в сумме 45058,952 тыс. рублей и плановом периоде 2019-2020 годов в сумме общей сумме 44662,202 тыс. рублей ежегодно, из них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 xml:space="preserve">а) иные межбюджетные трансферты на обеспечение сбалансированности бюджетов поселений Шушенского района в 2018 году в общей сумме 43013,352 тыс.рублей согласно </w:t>
      </w:r>
      <w:r>
        <w:rPr>
          <w:rFonts w:cs="Arial" w:ascii="Arial" w:hAnsi="Arial"/>
          <w:color w:val="FF0000"/>
          <w:sz w:val="24"/>
          <w:szCs w:val="24"/>
        </w:rPr>
        <w:t xml:space="preserve">приложению № 13 </w:t>
      </w:r>
      <w:r>
        <w:rPr>
          <w:rFonts w:cs="Arial" w:ascii="Arial" w:hAnsi="Arial"/>
          <w:sz w:val="24"/>
          <w:szCs w:val="24"/>
        </w:rPr>
        <w:t xml:space="preserve">и плановом периоде 2019-2020 годов в сумме 43667,602 тыс. рублей ежегодно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№ 14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Утвердить методику распределения, порядок и условия предоставления в 2018 году иных межбюджетных трансфертов на обеспечение сбалансированности бюджетов поселений Шушенского района в соответствии с </w:t>
      </w:r>
      <w:r>
        <w:rPr>
          <w:rFonts w:cs="Arial" w:ascii="Arial" w:hAnsi="Arial"/>
          <w:color w:val="FF0000"/>
          <w:sz w:val="24"/>
          <w:szCs w:val="24"/>
        </w:rPr>
        <w:t>приложением № 13</w:t>
      </w:r>
      <w:r>
        <w:rPr>
          <w:rFonts w:cs="Arial" w:ascii="Arial" w:hAnsi="Arial"/>
          <w:sz w:val="24"/>
          <w:szCs w:val="24"/>
        </w:rPr>
        <w:t xml:space="preserve"> к настоящему Решению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 xml:space="preserve">б) иные межбюджетные трансферты на осуществление передаваемых полномочий в части участия в организации деятельности по обработке, утилизации, обезвреживанию, захоронению твердых коммунальных отходов на территориях поселений Шушенского района в 2018 году в сумме 994,600 тыс. рублей и плановом периоде 2019-2020 годов в сумме 994,600 тыс. рублей ежегодно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№15</w:t>
      </w:r>
      <w:r>
        <w:rPr>
          <w:rFonts w:cs="Arial" w:ascii="Arial" w:hAnsi="Arial"/>
          <w:sz w:val="24"/>
          <w:szCs w:val="24"/>
        </w:rPr>
        <w:t xml:space="preserve"> к настоящему Решению.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) иные межбюджетные трансферты бюджету п. Шушенское на возмещение затрат, связанных с подачей населению питьевой воды, через уличные водозаборные колонки пгт. Шушенское в рамках непрограммных расходов администрации Шушенского района в сумме 291,000 тыс.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г) иные межбюджетные трансферты бюджету п. Шушенское на ликвидацию несанкционированной свалки пгт. Шушенское в сумме 500,000 тыс.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) иные межбюджетные трансферты бюджету п.Шушенское на восстановление асфальтового покрытия дорог после аварийного ремонта коммуникаций в пгт. Шушенское в сумме 260,000 тыс.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е) иные межбюджетные трансферты бюджету п.Шушенское на софинансирование муниципальных программ формирования современной городской среды в сумме 453,758 тыс.рублей.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1.6. В пункте 16 цифры «17497,200» заменить цифрами « 16976,656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7. Абзацы 1,2,3 пункта 17 изложить в следующей редакции:</w:t>
      </w:r>
    </w:p>
    <w:p>
      <w:pPr>
        <w:pStyle w:val="Normal"/>
        <w:ind w:firstLine="54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«17.  Субсидии субъектам малого и среднего предпринимательства - производителям товаров, работ, услуг из районного и краевого бюджетов предоставляются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а возмещение части расходов, связанных с приобретением и созданием основных средств и началом предпринимательской деятельности в 2018 году в сумме 1125,000 тыс.рублей, плановом периоде 2019-2020 годов в сумме 200,000 тыс. рублей ежегодно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возмещение части затрат, связанных с приобретением оборудования в целях создания и (или) развития, либо модернизации производства товаров ( работ, услуг) в 2018 году  в сумме 329,600 тыс.рублей, плановом периоде 2019-2020 годов в сумме 30,000 тыс. рублей ежегодно.»;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1.8. </w:t>
      </w:r>
      <w:r>
        <w:rPr>
          <w:rFonts w:cs="Arial" w:ascii="Arial" w:hAnsi="Arial"/>
          <w:sz w:val="24"/>
        </w:rPr>
        <w:t>П</w:t>
      </w:r>
      <w:r>
        <w:rPr>
          <w:rFonts w:cs="Arial" w:ascii="Arial" w:hAnsi="Arial"/>
          <w:sz w:val="24"/>
          <w:szCs w:val="24"/>
        </w:rPr>
        <w:t>ункт 19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9. Установить, что в расходной части районного бюджета предусматривается резервный фонд администрации Шушенского района на 2018 год в сумме 1202,046 тыс. рублей, на плановый период 2019-2020 годов в сумме 1000,000 тыс. рублей ежегодно.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firstLine="4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9.</w:t>
      </w:r>
      <w:r>
        <w:rPr>
          <w:rFonts w:cs="Arial" w:ascii="Arial" w:hAnsi="Arial"/>
          <w:sz w:val="24"/>
        </w:rPr>
        <w:t xml:space="preserve"> В приложении №17 «Распределение субсидии на повышение размеров оплаты труда работников бюджетной сферы Красноярского края с 1 января 2018 года на 4 процента»: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3: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8 цифры «413,100» заменить цифрами «309,825»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  <w:sz w:val="24"/>
          <w:szCs w:val="24"/>
        </w:rPr>
        <w:t>в строке «Всего» цифры «1632,300» заменить цифрами «1529,025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2. Приложения №1,2,4,5,6,8,11,12,13,18 к </w:t>
      </w:r>
      <w:r>
        <w:rPr>
          <w:rFonts w:cs="Arial" w:ascii="Arial" w:hAnsi="Arial"/>
          <w:sz w:val="24"/>
        </w:rPr>
        <w:t>Решению изложить в новой редакции согласно приложениям № 1,2,3,4,5,6,7,8,9,10 к настоящему Решен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Дополнить Решение приложением №19 согласно приложения №11 к настоящему Решению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00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исполнением Решения возложить на постоянную комиссию по экономической политике, финансам и бюджету, собственности и малому бизнесу (председатель - Шишкин О.В.)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Настоящее Решение вступает в силу со дня его официального опубликования в газете «Ведомости» Шушенского райо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Шушенского                                           Гла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ного Совета депутатов                                        Шушенского района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П.С.Сасин                                                                                   А.Г.</w:t>
      </w:r>
      <w:r>
        <w:rPr>
          <w:rFonts w:cs="Arial" w:ascii="Arial" w:hAnsi="Arial"/>
          <w:sz w:val="24"/>
        </w:rPr>
        <w:t>Керзик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567" w:right="709" w:gutter="0" w:header="0" w:top="1077" w:footer="720" w:bottom="10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40" w:hanging="0"/>
      <w:jc w:val="both"/>
    </w:pPr>
    <w:rPr>
      <w:sz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hd w:fill="FFFFFF" w:val="clear"/>
      <w:spacing w:before="100" w:after="100"/>
      <w:jc w:val="center"/>
      <w:textAlignment w:val="top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shd w:fill="FFFFFF" w:val="clear"/>
      <w:spacing w:before="100" w:after="100"/>
      <w:jc w:val="right"/>
      <w:textAlignment w:val="top"/>
    </w:pPr>
    <w:rPr/>
  </w:style>
  <w:style w:type="paragraph" w:styleId="Xl67">
    <w:name w:val="xl67"/>
    <w:basedOn w:val="Normal"/>
    <w:qFormat/>
    <w:pPr>
      <w:shd w:fill="FFFFFF" w:val="clear"/>
      <w:spacing w:before="100" w:after="100"/>
      <w:jc w:val="center"/>
      <w:textAlignment w:val="top"/>
    </w:pPr>
    <w:rPr>
      <w:rFonts w:ascii="Times New Roman CYR" w:hAnsi="Times New Roman CYR" w:cs="Times New Roman CY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 CYR" w:hAnsi="Times New Roman CYR" w:cs="Times New Roman CYR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i/>
      <w:iCs/>
      <w:u w:val="single"/>
    </w:rPr>
  </w:style>
  <w:style w:type="paragraph" w:styleId="Xl75">
    <w:name w:val="xl75"/>
    <w:basedOn w:val="Normal"/>
    <w:qFormat/>
    <w:pPr>
      <w:shd w:fill="FFFFFF" w:val="clear"/>
      <w:spacing w:before="100" w:after="10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shd w:fill="FFFFFF" w:val="clear"/>
      <w:spacing w:before="100" w:after="10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 CYR" w:hAnsi="Times New Roman CYR" w:cs="Times New Roman CYR"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 CYR" w:hAnsi="Times New Roman CYR" w:cs="Times New Roman CYR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i/>
      <w:iCs/>
      <w:u w:val="single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i/>
      <w:iCs/>
      <w:u w:val="single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i/>
      <w:iCs/>
      <w:u w:val="single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91">
    <w:name w:val="xl91"/>
    <w:basedOn w:val="Normal"/>
    <w:qFormat/>
    <w:pPr>
      <w:shd w:fill="FFFFFF" w:val="clear"/>
      <w:spacing w:before="100" w:after="100"/>
      <w:jc w:val="center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94">
    <w:name w:val="xl94"/>
    <w:basedOn w:val="Normal"/>
    <w:qFormat/>
    <w:pPr>
      <w:shd w:fill="FFFFFF" w:val="clear"/>
      <w:spacing w:before="100" w:after="100"/>
      <w:jc w:val="right"/>
    </w:pPr>
    <w:rPr>
      <w:rFonts w:ascii="Times New Roman CYR" w:hAnsi="Times New Roman CYR" w:cs="Times New Roman CY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13:00Z</dcterms:created>
  <dc:creator>Оксана</dc:creator>
  <dc:description/>
  <cp:keywords/>
  <dc:language>en-US</dc:language>
  <cp:lastModifiedBy>user</cp:lastModifiedBy>
  <cp:lastPrinted>2018-11-29T08:43:00Z</cp:lastPrinted>
  <dcterms:modified xsi:type="dcterms:W3CDTF">2018-11-30T04:30:00Z</dcterms:modified>
  <cp:revision>143</cp:revision>
  <dc:subject/>
  <dc:title>РОССИЙСКАЯ ФЕДЕРАЦИЯ</dc:title>
</cp:coreProperties>
</file>