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еме предложений для дополнительного зачисления в резерв составов участковых комиссий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</w:rPr>
        <w:t>Шушенского района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right="-2" w:firstLine="708"/>
        <w:rPr/>
      </w:pPr>
      <w:r>
        <w:rPr>
          <w:sz w:val="24"/>
          <w:szCs w:val="24"/>
        </w:rPr>
        <w:t xml:space="preserve">Руководствуясь статьями 22, 27 Федерального закона от 12 июня </w:t>
        <w:br/>
        <w:t>2002 г. №67-ФЗ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, и в соответствии с решением территориальной избирательной комиссии Шушенского района Красноярского края от 26.06.2025 г.  № 22/105 «О сборе предложений по кандидатурам для дополнительного зачисления в резерв составов участковых комиссий территориальной избирательной комиссии Шушенского района Красноярского края» территориальная избирательная комиссия Шушенского района Красноярского края осуществляет прием предложений для дополнительного зачисления в резерв составов участковых комиссий территориальной избирательной комиссии Шушенского района  Красноярского края.</w:t>
      </w:r>
    </w:p>
    <w:p>
      <w:pPr>
        <w:pStyle w:val="BodyText2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u w:val="single"/>
        </w:rPr>
      </w:pPr>
      <w:r>
        <w:rPr/>
        <w:t xml:space="preserve">Предложения для дополнительного зачисления в резерв составов участковых комиссий территориальной избирательной комиссии Шушенского района Красноярского края принимаются </w:t>
      </w:r>
      <w:r>
        <w:rPr>
          <w:bCs/>
          <w:u w:val="single"/>
        </w:rPr>
        <w:t xml:space="preserve">с 30 июня  по  30 июля  2025 года </w:t>
      </w:r>
      <w:r>
        <w:rPr>
          <w:u w:val="single"/>
        </w:rPr>
        <w:t>по адресу: пгт Шушенское, ул. Ленина 64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</w:rPr>
        <w:t xml:space="preserve">- кабинет  № 34 или 47 в рабочие дни с 09:00 часов до 16:00 часов                                       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</w:rPr>
        <w:t xml:space="preserve"> </w:t>
      </w:r>
      <w:r>
        <w:rPr>
          <w:b/>
        </w:rPr>
        <w:t>(тел. +7 913 171 6620;   +7 913 444  2027);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</w:rPr>
        <w:t xml:space="preserve">- кабинет № 54 в рабочие дни с 16:00 часов до 18:00 часов; выходные дни с 10:00 часов до 12:00 часов (тел. 3 – 12 – 75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езерв составов участковых комиссий не могут быть зачисл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ца, не имеющие гражданства Российской Федерации, а также граждане Российской Федерации, имеющие гражданство (подданство)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ждане Российской Федерации, признанные решением суда, вступившим в законную силу, недееспособными, ограниченно дееспособны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граждане Российской Федерации, не достигшие возраста 18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борные должностные лица, а также главы местных администр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удьи (за исключением судей, находящихся в отставке), прокуро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 - в течение пяти лет со дня вступления в законную силу соответствующего решения с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до окончания срока, в течение которого лицо считается подвергнутым административному наказ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ца, включенные в реестр иностранных аг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андидатуры, в отношении которых отсутствуют документы, необходимые для зачисления в резерв составов участковых комиссий.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ри внесении предложений по кандидатурам для дополнительного зачисления в резерв составов участковых комиссий необходимо представить:</w:t>
      </w:r>
    </w:p>
    <w:p>
      <w:pPr>
        <w:pStyle w:val="Style14"/>
        <w:jc w:val="center"/>
        <w:rPr/>
      </w:pPr>
      <w:r>
        <w:rPr>
          <w:b/>
        </w:rPr>
        <w:t>Для политических партий, их региональных отделений, иных структурных подразделений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—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Для иных общественных объединений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-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Для иных субъектов права внесения кандидатур в резерв составов участковых комиссий</w:t>
      </w:r>
    </w:p>
    <w:p>
      <w:pPr>
        <w:pStyle w:val="Style14"/>
        <w:spacing w:before="0" w:after="0"/>
        <w:ind w:firstLine="720"/>
        <w:jc w:val="both"/>
        <w:rPr/>
      </w:pPr>
      <w:r>
        <w:rPr/>
        <w:t>Решение представительного органа муниципального образования (оформленное согласно Уставу муниципального образования), протокол собрания избирателей по месту жительства, работы, службы, учебы (приложение № 1).</w:t>
      </w:r>
    </w:p>
    <w:p>
      <w:pPr>
        <w:pStyle w:val="Style14"/>
        <w:spacing w:before="0" w:after="0"/>
        <w:ind w:firstLine="72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Кроме того, всеми субъектами права внесения кандидатур должны быть представлены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 (приложение № 2)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autoSpaceDE w:val="false"/>
        <w:ind w:firstLine="540"/>
        <w:jc w:val="both"/>
        <w:rPr/>
      </w:pPr>
      <w:r>
        <w:rPr/>
        <w:t>3. Две фотографии  размером 3 x 4 см (без уголка);</w:t>
      </w:r>
    </w:p>
    <w:p>
      <w:pPr>
        <w:pStyle w:val="Normal"/>
        <w:autoSpaceDE w:val="false"/>
        <w:ind w:firstLine="540"/>
        <w:jc w:val="both"/>
        <w:rPr/>
      </w:pPr>
      <w:r>
        <w:rPr/>
        <w:t>4.  Копия документа об образовании и (или) квалифик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 Справка с места работы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3:18:00Z</dcterms:created>
  <dc:creator>Popov</dc:creator>
  <dc:description/>
  <cp:keywords/>
  <dc:language>en-US</dc:language>
  <cp:lastModifiedBy>KurganovaT</cp:lastModifiedBy>
  <cp:lastPrinted>2023-12-26T14:07:00Z</cp:lastPrinted>
  <dcterms:modified xsi:type="dcterms:W3CDTF">2025-06-25T07:14:00Z</dcterms:modified>
  <cp:revision>9</cp:revision>
  <dc:subject/>
  <dc:title> </dc:title>
</cp:coreProperties>
</file>