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нформационное сообщ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приеме предложений по кандидатурам членов участковых избирательных комиссий с правом решающего голоса 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(в резерв состава участковой комиссии вновь образованной на территории Шушенского муниципального округа Красноярского края)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overflowPunct w:val="false"/>
        <w:autoSpaceDE w:val="false"/>
        <w:ind w:right="-2"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Руководствуясь статьями 22, 27 Федерального закона от 12 июня 2002 г. № 67-ФЗ «Об основных гарантиях избирательных прав и права на участие в референдуме граждан Российской Федерации», Законом Красноярского края от 7 февраля 2013 г. № 4-1037 «О территориальных и участковых избирательных комиссиях в Красноярском крае»  </w:t>
      </w:r>
    </w:p>
    <w:p>
      <w:pPr>
        <w:pStyle w:val="Normal"/>
        <w:overflowPunct w:val="false"/>
        <w:autoSpaceDE w:val="false"/>
        <w:ind w:right="-2" w:firstLine="708"/>
        <w:textAlignment w:val="baseline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Территориальная избирательная  комиссия Шушенского района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объявляет прием предложений по кандидатурам для назначения членов участковой избирательной комиссии с правом решающего голоса (в резерв состава участковой комиссии вновь образованной на территории Шушенского муниципального округа Красноярского края) избирательного участка № 2391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рием документов осуществляется в течение 30 дней со дня опубликования настоящего сообщения (</w:t>
      </w:r>
      <w:r>
        <w:rPr>
          <w:bCs/>
          <w:sz w:val="25"/>
          <w:szCs w:val="25"/>
          <w:u w:val="single"/>
        </w:rPr>
        <w:t>с 30 июня  по  30 июля  2025 года</w:t>
      </w:r>
      <w:r>
        <w:rPr>
          <w:sz w:val="25"/>
          <w:szCs w:val="25"/>
        </w:rPr>
        <w:t>) по адресу: пгт Шушенское, ул. Ленина 64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9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4"/>
              </w:rPr>
              <w:t>кабинет  № 34 или 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</w:rPr>
            </w:pPr>
            <w:r>
              <w:rPr>
                <w:sz w:val="24"/>
              </w:rPr>
              <w:t>рабочие дни с 09:00 часов до 16:00 ча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4"/>
              </w:rPr>
              <w:t>+7 913 171 6620  +7 913 444  20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</w:rPr>
            </w:pPr>
            <w:r>
              <w:rPr>
                <w:sz w:val="24"/>
              </w:rPr>
              <w:t>кабинет № 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</w:rPr>
            </w:pPr>
            <w:r>
              <w:rPr>
                <w:sz w:val="24"/>
              </w:rPr>
              <w:t>рабочие дни с 16:00 часов до 18:00 час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</w:rPr>
            </w:pPr>
            <w:r>
              <w:rPr>
                <w:sz w:val="24"/>
              </w:rPr>
              <w:t>выходные дни с 10:00 часов до 12:00 ча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</w:rPr>
              <w:t>3 – 12 – 75</w:t>
            </w:r>
          </w:p>
        </w:tc>
      </w:tr>
    </w:tbl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ри внесении предложения (предложений) по кандидатурам для назначения членов участковой избирательной комиссии с правом решающего голоса (в резерв состава участковой комиссии) необходимо представить: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Для политических партий, их региональных отделений, иных структурных подразделений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по кандидатурам в состав участковых избирательных комиссий оформленное в соответствии с требованиями устава политической парти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 Если предложение по кандидатурам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по кандидатурам в состав участковых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ля иных общественных объединений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 Решение полномочного (руководящего или иного) органа общественного объединения о внесении предложения по кандидатурам в состав участковых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в состав участковых избирательных комиссий, о делегировании таких полномочий и решение органа, которому делегированы эти полномочия, о внесении предложений в состав участковых избирательных комиссий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ля иных субъектов права внесения кандидатур в состав</w:t>
      </w:r>
    </w:p>
    <w:p>
      <w:pPr>
        <w:pStyle w:val="Normal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бирательных комиссий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роме того, субъектами права внесения кандидатур должны быть представлены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 Две фотографии лица, предлагаемого в состав участковой избирательной комиссии, размером 3 x 4 см (без уголка)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 Письменное согласие гражданина Российской Федерации на его назначение в состав участковой избирательной комисси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4. Копия документа лица, кандидатура которого предложена в состав участковой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, временно неработающий)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 Копия документа, подтверждающего указанные в согласии гражданина Российской Федерации на его назначение в состав участковой избирательной комиссии сведения об образовании и (или) квалифика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Количественный состав участковой избирательной комисси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352"/>
        <w:gridCol w:w="3651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мер участковой избирательной комисси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хожд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членов участковой избирательной комиссии  с правом решающего голос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 Сизая, ул. Ленина,  40, помещение СД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Формы документов о приеме предложений по кандидатурам членов участковой избирательной комиссии с правом решающего голоса  Шушенского района Красноярского края (для скачивания)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размещены на официальном сайте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органов местного самоуправления Шушенского района в сети Интернет </w:t>
      </w:r>
      <w:hyperlink r:id="rId2" w:tgtFrame="_blank">
        <w:r>
          <w:rPr>
            <w:rStyle w:val="InternetLink"/>
            <w:sz w:val="25"/>
            <w:szCs w:val="25"/>
          </w:rPr>
          <w:t>https://arshush.gosuslugi.ru</w:t>
        </w:r>
      </w:hyperlink>
      <w:r>
        <w:rPr>
          <w:sz w:val="25"/>
          <w:szCs w:val="25"/>
        </w:rPr>
        <w:t xml:space="preserve"> в разделе «ТИК Шушенского района».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62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both"/>
              <w:textAlignment w:val="baselin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/>
            </w:pPr>
            <w:r>
              <w:rPr>
                <w:sz w:val="25"/>
                <w:szCs w:val="25"/>
              </w:rPr>
              <w:t xml:space="preserve">Территориальная избирательная комиссия Шушенского района Красноярского кра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120" w:after="0"/>
      <w:jc w:val="left"/>
      <w:textAlignment w:val="baseline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shush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3:35:00Z</dcterms:created>
  <dc:creator>vorobyeva</dc:creator>
  <dc:description/>
  <cp:keywords/>
  <dc:language>en-US</dc:language>
  <cp:lastModifiedBy>KurganovaT</cp:lastModifiedBy>
  <cp:lastPrinted>2025-06-25T10:02:00Z</cp:lastPrinted>
  <dcterms:modified xsi:type="dcterms:W3CDTF">2025-06-25T07:27:00Z</dcterms:modified>
  <cp:revision>4</cp:revision>
  <dc:subject/>
  <dc:title>ПРИМЕРНАЯ ФОРМА</dc:title>
</cp:coreProperties>
</file>