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собрания избирател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ние места жительства, работы, службы, учеб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 выдвижению кандидатуры </w:t>
      </w:r>
      <w:r>
        <w:rPr/>
        <w:t>_________________________________________________</w:t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в состав участковой избирательной комиссии избирательного участка № 2391</w:t>
      </w:r>
    </w:p>
    <w:p>
      <w:pPr>
        <w:pStyle w:val="ConsPlusNonformat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«____» _________ 2025 года</w:t>
      </w:r>
      <w:r>
        <w:rPr/>
        <w:t xml:space="preserve">                           </w:t>
        <w:tab/>
        <w:t>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место прове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сутствовали _______человек *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вестку собрания избирателей были включены вопрос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Выборы председателя и секретаря собр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О выдвижении кандидатуры в состав участковой избирательной коми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го участка №______ с правом решающего голо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По первому вопросу повестки собрания были предложены кандидатуры: </w:t>
      </w:r>
      <w:r>
        <w:rPr/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на должность председателя собрания,</w:t>
      </w:r>
    </w:p>
    <w:p>
      <w:pPr>
        <w:pStyle w:val="ConsPlusNonformat"/>
        <w:widowControl/>
        <w:ind w:left="708" w:firstLine="708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на должность секретаря собрания.</w:t>
      </w:r>
    </w:p>
    <w:p>
      <w:pPr>
        <w:pStyle w:val="ConsPlusNonformat"/>
        <w:widowControl/>
        <w:ind w:left="708" w:firstLine="708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«За» – </w:t>
        <w:tab/>
        <w:t>_____</w:t>
        <w:tab/>
        <w:t>чел., «Против» – ______ чел., «Воздержались» – ______че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: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ть ______________________________________________ председателем собрания, 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Избра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 секретарем собрания. 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По второму вопросу повестки «О выдвижении кандидатуры в состав участковой избирательной комиссии избирательного участка № 2391 с правом решающего голоса»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ли_________________________</w:t>
      </w:r>
      <w:r>
        <w:rPr/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ый(ая) сказал(а), что в соответствии с статьей 27 Федерального закона «Об основных гарантиях избирательных прав и права на участие в референдуме граждан Российской Федерации» мы имеем право выдвинуть кандидатуру в члены участковой избирательной комиссии избирательного участка № 2391  с правом решающего голоса и предложил(а) кандидатуру __________________________</w:t>
      </w:r>
      <w:r>
        <w:rPr/>
        <w:t>_________________________</w:t>
      </w:r>
    </w:p>
    <w:p>
      <w:pPr>
        <w:pStyle w:val="ConsPlusNonformat"/>
        <w:widowControl/>
        <w:ind w:left="255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в члены участковой избирательной комиссии избирательного участка № 2391  с  правом решающего голоса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За» – _____ чел., «Против» – ____чел., «Воздержались» – _____че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винуть кандидатуру</w:t>
      </w:r>
      <w:r>
        <w:rPr/>
        <w:t>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«____» «_______» ________ г. в члены участковой избирательной комиссии избирательного участка № 2391 с правом решающего голо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2. Направить протокол собрания избирателей в территориальную избирательную комиссию Шушенского района Красноярского  края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: </w:t>
        <w:tab/>
        <w:tab/>
        <w:tab/>
        <w:tab/>
        <w:tab/>
        <w:tab/>
        <w:t>________________</w:t>
      </w:r>
    </w:p>
    <w:p>
      <w:pPr>
        <w:pStyle w:val="ConsPlusNonformat"/>
        <w:widowControl/>
        <w:ind w:left="708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екретарь собрания: </w:t>
        <w:tab/>
        <w:tab/>
        <w:tab/>
        <w:tab/>
        <w:tab/>
        <w:tab/>
        <w:tab/>
        <w:t>________________</w:t>
      </w:r>
    </w:p>
    <w:p>
      <w:pPr>
        <w:pStyle w:val="ConsPlusNonformat"/>
        <w:widowControl/>
        <w:ind w:left="778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писок избирателей, принявших участие в работе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430"/>
        <w:gridCol w:w="2828"/>
        <w:gridCol w:w="13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Фамилия, имя,  </w:t>
              <w:br/>
              <w:t>отчеств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д рождения (в </w:t>
              <w:br/>
              <w:t xml:space="preserve">возрасте 18 лет </w:t>
              <w:br/>
              <w:t>- дата рождения)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рес места ж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исок избирателей, принявших участие в голосовании, прилагаетс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35:00Z</dcterms:created>
  <dc:creator>User</dc:creator>
  <dc:description/>
  <dc:language>en-US</dc:language>
  <cp:lastModifiedBy>KurganovaT</cp:lastModifiedBy>
  <cp:lastPrinted>2023-03-28T16:37:00Z</cp:lastPrinted>
  <dcterms:modified xsi:type="dcterms:W3CDTF">2025-06-25T07:35:00Z</dcterms:modified>
  <cp:revision>2</cp:revision>
  <dc:subject/>
  <dc:title/>
</cp:coreProperties>
</file>