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33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рядок подачи заявки и проведения отб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воровых территорий для включения в муниципальную программ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формирования современной городской среды 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1" w:name="OLE_LINK33"/>
      <w:bookmarkStart w:id="2" w:name="OLE_LINK3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Органом, ответственным за прием заявок на отбор дворовых территорий для включения в муниципальную программу формирования современной городской среды (далее – отбор) в муниципальном</w:t>
        <w:br/>
        <w:t>образовании Шушенский район является Администрация Шушенского района (далее – организатор отбора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16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явки на участие в отборе предоставляются организатору отбора </w:t>
        <w:br/>
        <w:t xml:space="preserve">в году, предшествующего году, в котором планируется осуществить благоустройство соответствующей дворовой территории, в сроки, указанные организатором отбора в извещении о проведении отбо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2 Дворовые территории могут быть включены в муниципальную программу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3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>1) Общим собранием собственников помещений в многоквартирных домах принято решение по следующим вопросам: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 обращении с предложением по включению дворовой территории многоквартирного дома в муниципальную программу формирования современной городской среды в целях софинансирования мероприятий </w:t>
        <w:br/>
        <w:t>по благоустройству;</w:t>
      </w:r>
    </w:p>
    <w:p>
      <w:pPr>
        <w:pStyle w:val="Style20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о выполнении работ по благоустройству дворовой территории многоквартирного дома, софинансируемых за счет средств субсидии </w:t>
        <w:br/>
        <w:t>из краевого бюджета, исходя из минимального (дополнительного) перечня;</w:t>
      </w:r>
    </w:p>
    <w:p>
      <w:pPr>
        <w:pStyle w:val="Style20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б обеспечении финансового участия заинтересованных лиц (собственников помещений многоквартирного дома) при выполнении работ по благоустройству двора, доля которого будет определена в следующих размерах:</w:t>
      </w:r>
    </w:p>
    <w:p>
      <w:pPr>
        <w:pStyle w:val="Style20"/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2% от сметной стоимости при выполнении работ </w:t>
        <w:br/>
        <w:t>по благоустройству дворовой территории по минимальному перечню;</w:t>
      </w:r>
    </w:p>
    <w:p>
      <w:pPr>
        <w:pStyle w:val="Style20"/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20% от сметной стоимости при выполнении работ </w:t>
        <w:br/>
        <w:t>по благоустройству дворовой территории по дополнительному перечню;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об обеспечение трудового участия заинтересованных лиц (собственников помещений многоквартирного дома), не требующего специальной квалификации, при выполнении работ по благоустройству дворовой территории по минимальному и дополнительному перечню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 об обеспечении содержания благоустроенной территории многоквартирного дома в соответствии с требованиями законодательства </w:t>
        <w:br/>
        <w:t>из средств собственников, вносимых в счет оплаты за содержание жилого помещен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о выполнении работ по ремонту элементов благоустройства, расположенных на земельном участке, который образует дворовую территорию, а также элементов общего имущества многоквартирного дома (фасад, отмостка, входные группы, перила, ограждения и т.д.) в целях обеспечения комплексного благоустройства (формируется перечень видов работ и источник финансирования), в т.ч. о выполнении работ по текущему ремонту общего имущества многоквартирного дома в течени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лет, предшествующих принятию решения общим собранием собственников многоквартирного дома </w:t>
      </w:r>
      <w:r>
        <w:rPr>
          <w:rFonts w:cs="Times New Roman" w:ascii="Times New Roman" w:hAnsi="Times New Roman"/>
          <w:sz w:val="28"/>
          <w:szCs w:val="28"/>
        </w:rPr>
        <w:t>об обращении с предложением по включению дворовой территории многоквартирного дома в муниципальную программу формирования современной городской среды в целях софинансирования мероприятий по благоустройству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ж) об опреде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ителя заинтересованных лиц, уполномоченного на взаимодействие с организатором отбора, согласование дизайн-проекта благоустройства дворовой территории, участие в контроле </w:t>
        <w:br/>
        <w:t xml:space="preserve">за выполнением работ по благоустройству дворовой территории, в том числе промежуточном, и их приемке, и иных мероприятиях, сопутствующих проведению отбора и благоустройства дворовой территор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– уполномоченное собственниками лиц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Многоквартирный дом, дворовую территорию которого планируется благоустроить, сдан в эксплуатацию ранее, чем за 5 лет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о момента вынесения вопроса о включении дворовой территории в муниципальную программу на обсуждение собственников, и при этом не признан </w:t>
        <w:br/>
        <w:t xml:space="preserve">в установленном порядке аварийным и подлежащим сносу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процент физического износа не более 7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Бюджетные ассигнования на благоустройство дворовой территории ранее не предоставляли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Информация от организации, осуществляющей управление многоквартирным домом, о том, что в период благоустройства дворовой территории проведение капитального, текущего ремонтов общего имущества многоквартирного дома, наружных коммунальных и иных сетей (коммуникаций) не будет производить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учае планируемых вышеуказанных работ информация должна содержать обязательство управляющей организации в срок до 1 мая года, </w:t>
        <w:br/>
        <w:t>в котором производится благоустройство, предоставить согласованный график производства работ с лицами, которые планируют производить такие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, образующий дворовую территорию </w:t>
        <w:br/>
        <w:t>и подлежащий благоустройству, сформирован и передан в состав общего имущества многоквартирного дома по договору 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Наличие выбранного и реализованного в многоквартирном доме, дворовую территорию которого планируется благоустраивать, способа управления в соответствии со статьей 161 Жилищного кодекса Российской Федерации: управление управляющей организацией, товариществом собственников жилья либо жилищным кооперативом или иным специализированным потребительским кооперативом (далее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управляющие организаци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СЖ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) Если земельный участок является единой придомовой территорией для нескольких многоквартирных домов, решение об участии в программе принимается собственниками помещений таких многоквартирных домов </w:t>
        <w:br/>
        <w:t>с формированием единого дизайн-прое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включение в программу благоустройства части дворовой территории, относящейся к одному многоквартирному дом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Порядок подачи заявки для участия в отборе дворовых территорий для включения в муниципальную программу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. Заявка на участие в отборе дворовых территорий для включения </w:t>
        <w:br/>
        <w:t>в муниципальную программу подается организатору отбора (далее – заяв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отношении одной дворовой территории может быть подана только одна заявка на участие в отбо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. Заявка подписывается уполномоченным собственниками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ки направляются организатору отбора следующим способом: по почте, в электронной форме с использованием официального сайта уполномоченного органа местного самоуправления, размещенного в информационно-телекоммуникационной сети Интернет, а также могут быть приняты при личном приеме по адресу: пгт Шушенское, ул. Ленина, 64, кабинет №1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ar14"/>
      <w:bookmarkEnd w:id="4"/>
      <w:r>
        <w:rPr>
          <w:rFonts w:cs="Times New Roman" w:ascii="Times New Roman" w:hAnsi="Times New Roman"/>
          <w:bCs/>
          <w:sz w:val="28"/>
          <w:szCs w:val="28"/>
          <w:lang w:eastAsia="ru-RU"/>
        </w:rPr>
        <w:t>2.4. К заявке прикладыв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) копия протокола общего собрания собственников помещений многоквартирных домов, отражающего решение вопросов, указанных </w:t>
        <w:br/>
        <w:t xml:space="preserve">в пункте 1.2 настоящего Порядка, проведенного </w:t>
      </w:r>
      <w:r>
        <w:rPr>
          <w:rFonts w:cs="Times New Roman" w:ascii="Times New Roman" w:hAnsi="Times New Roman"/>
          <w:sz w:val="28"/>
          <w:szCs w:val="28"/>
        </w:rPr>
        <w:t>в соответствии со статями 44 – 48 Жилищного кодекса Российской Федера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) пояснительная записка, отражающая общие сведения о дворовой территории, количество квартир, находящихся в домах, прилегающих </w:t>
        <w:br/>
        <w:t xml:space="preserve">к дворовой территории, состав элементов благоустройства с описанием планируемых работ по благоустройству, включая информацию о техническом состоянии </w:t>
      </w:r>
      <w:r>
        <w:rPr>
          <w:rFonts w:cs="Times New Roman" w:ascii="Times New Roman" w:hAnsi="Times New Roman"/>
          <w:sz w:val="28"/>
          <w:szCs w:val="28"/>
        </w:rPr>
        <w:t>подъездов к дворовой территор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) паспорт благоустройства дворовой территории, составленный </w:t>
        <w:br/>
        <w:t>по итогам инвентар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воровой территории, проведенной в порядке, установленном постановлением Правительства Красноярского края </w:t>
        <w:br/>
        <w:t>от 18.07.2017 № 415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) фотоматериалы, отражающие фактическое состояние дворово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)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б общественной деятельности собственников </w:t>
        <w:br/>
        <w:t>по благоустройству дворовой территории за последние три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) информация организации, управляющей многоквартирным домом,</w:t>
        <w:br/>
        <w:t xml:space="preserve">об уровне оплаты за жилое помещение и коммунальные услуги </w:t>
        <w:br/>
        <w:t xml:space="preserve">по состоянию на 1 января текущего года по многоквартирным домам, </w:t>
        <w:br/>
        <w:t>в отношении которых подается заявление о возмещении на благоустройство дворово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ж) контактные данные уполномоченного собственниками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ые документы, необходимые для рассмотрения вопроса </w:t>
        <w:br/>
        <w:t>о включении дворовой территории в муниципальную програм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орядок отбор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1 Организатор отбора передает заявки в общественную комиссию по развитию городской среды на территории поселка Шушенское (далее – комиссия) в течение 5 дней с даты окончания приема заявок </w:t>
        <w:br/>
        <w:t>на участие в отбо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 Комиссия проводит рассмотрение представленных заявок </w:t>
        <w:br/>
        <w:t>по балльной системе исходя из критерие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92"/>
        <w:gridCol w:w="34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т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критер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общего имущества многоквартирного дома ранее сроков, утвержденных региональной программой капитального ремонта общего имущества </w:t>
              <w:br/>
              <w:t xml:space="preserve">в многоквартирных домах, расположенных </w:t>
              <w:br/>
              <w:t>на территории Краснояр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яются - 0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-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тверждается протоколом общего собрания собственников, фотофиксацией, актом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согласно п.18 постановления Правительства Российской Федерации от 13.08.2006 № 491  </w:t>
              <w:br/>
              <w:t>в течение 3 лет, предшествующих принятию решения общим собранием собственников многоквартир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яются - 0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-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ется протоколом общего собрания собственников, фотофиксацией, акто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ы благоустройства дворовой территории включены подъезды к дворовой территор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- 5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-5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тверждается фотофиксацией, актом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критер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етентность совета многоквартирного дома, создаваемого согласно ст. 161.1 Жилищного кодекса РФ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отсутствует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избран, но не осуществляет полномочия </w:t>
              <w:br/>
              <w:t>в соответствии с Жилищным кодексом РФ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активно осуществляет деятельность -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олосов собственников, принявших участие в голосовании по вопросам повестки общего собрания собственников помещений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7% до 69% - 5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% до 79% - 6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0% до 89 - 7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% до 99- 8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обственников в благоустройстве территории за последние три года (проведение субботников, участие в конкурсах на лучший двор, разбивка клумб и т.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года - 3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лет - 5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лет - 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ный перечень работ по благоустройству дворовой территор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еречень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</w:t>
              <w:br/>
              <w:t>перечень 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и дополнительный перечень – 10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вовлечения собственников жилых помещений в МКД в мероприятия по трудовому участию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ое участие </w:t>
              <w:br/>
              <w:t>(1 субботник, выполненный для благоустройства) – 1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ое участие - 5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(регулярное проведение мероприятий) - 1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критер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собственников помещений по минимальному перечню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% - 0 </w:t>
            </w:r>
          </w:p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% - 1</w:t>
            </w:r>
          </w:p>
          <w:p>
            <w:pPr>
              <w:pStyle w:val="ConsPlusNonformat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5% - 3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собственников помещений по дополнительному перечню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% - 0 </w:t>
            </w:r>
          </w:p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20% - 1 </w:t>
            </w:r>
          </w:p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30% - 3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нятого решения о финансовом участии и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х лиц (спонсор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5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платы за жилое помещение </w:t>
              <w:br/>
              <w:t xml:space="preserve">и коммунальные услуги в зависимости </w:t>
              <w:br/>
              <w:t xml:space="preserve">от среднего уровня оплаты за жилое помещение коммунальные услуги по муниципальному образованию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о МО - 0</w:t>
            </w:r>
          </w:p>
          <w:p>
            <w:pPr>
              <w:pStyle w:val="ConsPlusNonformat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на 0,1% - 1</w:t>
            </w:r>
          </w:p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на 0,2 % - 2</w:t>
            </w:r>
          </w:p>
          <w:p>
            <w:pPr>
              <w:pStyle w:val="ConsPlusNonformat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на 0,3% - 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тектурно-планировочные критер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мость предложенных собственниками архитектурно-планировочных решений </w:t>
              <w:br/>
              <w:t xml:space="preserve">с требованиями СП и ГОСтов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- 10</w:t>
            </w:r>
          </w:p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 - 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гармоничность цветовых решений всех элементов благоустро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- 5</w:t>
            </w:r>
          </w:p>
          <w:p>
            <w:pPr>
              <w:pStyle w:val="ConsPlusNonformat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- 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ных работ по ремонту элементов благоустройства, расположенных на земельном участке, который образует дворовую территорию, а также элементов общего имущества многоквартирного дома (фасад, отмостка, входные группы, перила, ограждения и т.д.) достаточный и обеспечивает комплексное благо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- 10</w:t>
            </w:r>
          </w:p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- 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финансирование для выполнения работ указанных в пункте 14 Критериев от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- 10</w:t>
            </w:r>
          </w:p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- 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OLE_LINK38"/>
      <w:bookmarkStart w:id="6" w:name="OLE_LINK37"/>
      <w:bookmarkStart w:id="7" w:name="OLE_LINK36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 Очередность включения многоквартирных домов в программу определяется по наибольшему количеству баллов.  </w:t>
      </w:r>
      <w:bookmarkEnd w:id="5"/>
      <w:bookmarkEnd w:id="6"/>
      <w:bookmarkEnd w:id="7"/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лучае, если несколько дворовых территорий набирают одинаковое количество баллов, приоритетность определяется по дате подачи зая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4 В течение 5 рабочих дней со дня принятия муниципальной программы (внесения изменений в муниципальную программу), заявителю направляется уведомление о включении дворовой территории в программу </w:t>
        <w:br/>
        <w:t>и предоставлении субсидии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65" w:top="1327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решение о выполнении текущего ремонта принимается в соответствии с п.18 постановления Правительства Российской Федерации от 13.08.2006 № 491 «Об утверждении правил содержания общего имущества </w:t>
        <w:br/>
        <w:t xml:space="preserve">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</w:t>
        <w:br/>
        <w:t>в многоквартирном доме ненадлежащего качества и (или) с перерывами, превышающими установленную продолжительность»</w:t>
      </w:r>
    </w:p>
  </w:footnote>
  <w:footnote w:id="3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е образовании самостоятельно определяет допустимый срок ввода в эксплуатацию многоквартирных домов для возможности их включения в муниципальную программу формирования современной городской среды, но не менее 5 лет с момента ввода МКД в эксплуатацию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При уровне оплаты за жилое помещение и коммунальные услуги ниже среднего по муниципальному образованию комиссия отклоняет такие предложения для включения в муниципальную программу отбора</w:t>
      </w:r>
    </w:p>
  </w:footnote>
  <w:footnote w:id="5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</w:rPr>
        <w:t xml:space="preserve">В случае несоответствия дизайн-проекта благоустройства МКД, имеющего приоритет перед другими участниками по итогам суммирования баллов по иным критериям, комиссией дается рекомендация </w:t>
        <w:br/>
        <w:t>о приведении дизайн-проекта требованиям СП и ГОС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27:00Z</dcterms:created>
  <dc:creator>Ирина</dc:creator>
  <dc:description/>
  <cp:keywords/>
  <dc:language>en-US</dc:language>
  <cp:lastModifiedBy>Мурашова Ольга Васильевна</cp:lastModifiedBy>
  <cp:lastPrinted>2024-09-17T12:09:00Z</cp:lastPrinted>
  <dcterms:modified xsi:type="dcterms:W3CDTF">2024-10-22T02:48:00Z</dcterms:modified>
  <cp:revision>5</cp:revision>
  <dc:subject/>
  <dc:title/>
</cp:coreProperties>
</file>