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</w:rPr>
        <w:t>Пояснительная записка к отчету о результатах проведенного мониторинга качества финансового менеджмента за 2020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Мониторинг качества финансового менеджмента в отношении главных распорядителей средств районного бюджета, главных администраторов доходов районного бюджета, главных администраторов источников финансирования дефицита районного бюджета (далее – главные администраторы) проводился финансовым управлением администрации Шушенского района (далее – финансовое управление )в соответствии с постановлением администрации Шушенского района от 23.09.2020 № 841»</w:t>
      </w:r>
      <w:r>
        <w:rPr>
          <w:rFonts w:cs="Times New Roman" w:ascii="Times New Roman" w:hAnsi="Times New Roman"/>
          <w:szCs w:val="28"/>
        </w:rPr>
        <w:t xml:space="preserve">Об утверждении порядка проведения </w:t>
      </w:r>
      <w:r>
        <w:rPr>
          <w:rFonts w:cs="Times New Roman" w:ascii="Times New Roman" w:hAnsi="Times New Roman"/>
        </w:rPr>
        <w:t>финансовым управлением администрации Шушенского района</w:t>
      </w:r>
      <w:r>
        <w:rPr>
          <w:rFonts w:cs="Times New Roman" w:ascii="Times New Roman" w:hAnsi="Times New Roman"/>
          <w:szCs w:val="28"/>
        </w:rPr>
        <w:t xml:space="preserve"> мониторинга качества финансового менеджмента» (далее – Порядок).</w:t>
      </w:r>
    </w:p>
    <w:p>
      <w:pPr>
        <w:pStyle w:val="ConsPlusNormal"/>
        <w:tabs>
          <w:tab w:val="clear" w:pos="709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рядку, Рейтинг главных администраторов составляется финансовым управлением по двум групп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группа – главные администраторы, имеющие подведомственные учре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главные администраторы, не имеющие подведомствен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При проведении мониторинга качества финансового менеджмента</w:t>
        <w:br/>
        <w:t>в 1 группу вошли четыре главных администраторов: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дминистрация района: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правление образования администрации района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284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Cs w:val="28"/>
        </w:rPr>
        <w:t>Отдел культуры, молодежной политики и туризма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284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Cs w:val="28"/>
        </w:rPr>
        <w:t>Комитет по управлению муниципальным имуществом.</w:t>
      </w:r>
    </w:p>
    <w:p>
      <w:pPr>
        <w:pStyle w:val="Normal"/>
        <w:tabs>
          <w:tab w:val="clear" w:pos="709"/>
          <w:tab w:val="left" w:pos="284" w:leader="none"/>
        </w:tabs>
        <w:ind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2 группу вошли два главных администратора:</w:t>
      </w:r>
    </w:p>
    <w:p>
      <w:pPr>
        <w:pStyle w:val="Normal"/>
        <w:tabs>
          <w:tab w:val="clear" w:pos="709"/>
          <w:tab w:val="left" w:pos="284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ушенский районный Совет депутатов;</w:t>
      </w:r>
    </w:p>
    <w:p>
      <w:pPr>
        <w:pStyle w:val="Normal"/>
        <w:tabs>
          <w:tab w:val="clear" w:pos="709"/>
          <w:tab w:val="left" w:pos="284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овое управление администрации района.</w:t>
      </w:r>
    </w:p>
    <w:p>
      <w:pPr>
        <w:pStyle w:val="Style17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его оценке за 2020 год подлежат шесть главных администраторов.</w:t>
      </w:r>
    </w:p>
    <w:p>
      <w:pPr>
        <w:pStyle w:val="Style17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Мониторинг качества финансового менеджмента проводился </w:t>
        <w:br/>
        <w:t>по следующим группам показателей: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планирования расходов районного бюджета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доходами районного бюджета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расходами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обязательствами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ценка качества ведения учета и составления бюджетной отчетности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ценка качества организации и осуществления внутреннего финансового аудита и финансового менеджмента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ценка финансово-экономической деятельности подведомственных главному администратору учреждений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активами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ценка качества осуществления закупок товаров, работ и услуг </w:t>
        <w:br/>
        <w:t>для обеспечения муниципальных нужд.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993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  <w:szCs w:val="28"/>
        </w:rPr>
        <w:tab/>
        <w:t xml:space="preserve">Низкое значение оценки, свидетельствующее о низком качестве работы </w:t>
      </w:r>
      <w:r>
        <w:rPr>
          <w:rFonts w:cs="Times New Roman" w:ascii="Times New Roman" w:hAnsi="Times New Roman"/>
          <w:szCs w:val="28"/>
        </w:rPr>
        <w:t xml:space="preserve">главных администраторов, </w:t>
      </w:r>
      <w:r>
        <w:rPr>
          <w:rFonts w:cs="Times New Roman" w:ascii="Times New Roman" w:hAnsi="Times New Roman"/>
          <w:color w:val="000000"/>
          <w:szCs w:val="28"/>
        </w:rPr>
        <w:t>по следующим показателям: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993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 xml:space="preserve">1. «Р2. Размещение на официальном сайте администрации Шушенского района ведомственных и долгосрочных целевых программ, разрабатываемых и реализуемых главными администраторами (в актуальной   редакции), а также отчетов об их реализации»: 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администрация района, отдел культуры не размещаются отчеты по муниципальным программам;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Cs w:val="28"/>
        </w:rPr>
        <w:tab/>
        <w:t>2.  «Р6. Доля кассовых расходов (без   учета межбюджетных трансфертов, имеющих целевое назначение, из краевого бюджета), произведенных   главным администратором и подведомственными ему учреждениями в IV квартале отчетного финансового года»: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- Совет депутатов, управление образования сроки проведения расходов перенесены на 4 квартал;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Cs w:val="28"/>
        </w:rPr>
        <w:tab/>
        <w:t xml:space="preserve">3. «Р12. Проведение мониторинга качества финансового менеджмента в отношении подведомственных главным администраторам получателей бюджетных средств, администраторов доходов районного бюджета, администраторов источников финансирования дефицита районного бюджета (далее – администраторы средств районного бюджета), наличие 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публикация рейтинга результатов их деятельности в сети Интернет, и (или) наличие отчета о результатах проведенного мониторинга качества финансового менеджмента»: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- все главные администраторы нарушили выполнение требований бюджетного законодательства (</w:t>
      </w:r>
      <w:r>
        <w:rPr>
          <w:rFonts w:eastAsia="Times New Roman" w:cs="Times New Roman" w:ascii="Times New Roman" w:hAnsi="Times New Roman"/>
          <w:szCs w:val="28"/>
          <w:lang w:eastAsia="ru-RU"/>
        </w:rPr>
        <w:t>пункты 6-8 статьи 160.2-1 Бюджетного Кодекса Российской Федерации, п</w:t>
      </w:r>
      <w:r>
        <w:rPr>
          <w:rFonts w:cs="Times New Roman" w:ascii="Times New Roman" w:hAnsi="Times New Roman"/>
          <w:szCs w:val="28"/>
        </w:rPr>
        <w:t>риказ Минфина России от 28.12.2016 N 243н);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Cs w:val="28"/>
        </w:rPr>
        <w:tab/>
        <w:t>4. «Р15. Размещение в полном объеме подведомственными главному администратору учреждениями на официальном сайте в сети Интернет www.bus.gov.ru(далее - официальный сайт) информации, предусмотренной разделами I-VI, VIII приложения к Порядку предоставления информации муниципальным  учреждением, ее   размещения на  официальном сайте в сети Интернет и ведения  указанного сайта, утвержденному  Приказом  Министерства финансов  Российской Федерации от 21.07.2011 N 86н, по состоянию на 15 марта текущего года»: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- администрация района, управление образования, КУМИ информацию размещают не в полном объеме.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сем главным администраторам необходимо принять все исчерпывающие меры по повышению качества финансового менедж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3:18:00Z</dcterms:created>
  <dc:creator>Васильева Анна Николаевна</dc:creator>
  <dc:description/>
  <cp:keywords/>
  <dc:language>en-US</dc:language>
  <cp:lastModifiedBy>ved_specialist_budg</cp:lastModifiedBy>
  <cp:lastPrinted>2021-03-17T11:47:00Z</cp:lastPrinted>
  <dcterms:modified xsi:type="dcterms:W3CDTF">2021-03-17T04:47:00Z</dcterms:modified>
  <cp:revision>7</cp:revision>
  <dc:subject/>
  <dc:title/>
</cp:coreProperties>
</file>