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</w:rPr>
        <w:drawing>
          <wp:inline distT="0" distB="0" distL="0" distR="0">
            <wp:extent cx="5168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sz w:val="24"/>
          <w:szCs w:val="24"/>
          <w:lang w:val="ru-RU"/>
        </w:rPr>
      </w:pPr>
      <w:r>
        <w:rPr>
          <w:rFonts w:cs="Arial" w:ascii="Arial" w:hAnsi="Arial"/>
          <w:i w:val="false"/>
          <w:sz w:val="24"/>
          <w:szCs w:val="24"/>
          <w:lang w:val="ru-RU"/>
        </w:rPr>
        <w:t>КРАСНОЯРСКИЙ  КРАЙ</w:t>
      </w:r>
    </w:p>
    <w:p>
      <w:pPr>
        <w:pStyle w:val="Subtitle"/>
        <w:spacing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АДМИНИСТРАЦИЯ ШУШЕНСКОГО РАЙОНА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ing4"/>
        <w:spacing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ru-RU"/>
        </w:rPr>
        <w:t>гт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Шушенское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27"/>
        <w:gridCol w:w="1985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 xml:space="preserve">от 19.10.2017 г.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</w:t>
            </w: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136</w:t>
            </w:r>
          </w:p>
        </w:tc>
      </w:tr>
    </w:tbl>
    <w:p>
      <w:pPr>
        <w:pStyle w:val="Normal"/>
        <w:shd w:fill="FFFFFF" w:val="clear"/>
        <w:ind w:right="3804" w:hanging="0"/>
        <w:jc w:val="both"/>
        <w:rPr>
          <w:rFonts w:ascii="Arial" w:hAnsi="Arial" w:eastAsia="Times New Roman" w:cs="Arial"/>
          <w:bCs/>
          <w:lang w:val="ru-RU" w:eastAsia="ru-RU" w:bidi="ar-SA"/>
        </w:rPr>
      </w:pPr>
      <w:r>
        <w:rPr>
          <w:rFonts w:eastAsia="Times New Roman" w:cs="Arial" w:ascii="Arial" w:hAnsi="Arial"/>
          <w:bCs/>
          <w:lang w:val="ru-RU" w:eastAsia="ru-RU" w:bidi="ar-SA"/>
        </w:rPr>
      </w:r>
    </w:p>
    <w:p>
      <w:pPr>
        <w:pStyle w:val="Normal"/>
        <w:shd w:fill="FFFFFF" w:val="clear"/>
        <w:ind w:right="1678" w:hanging="0"/>
        <w:jc w:val="both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bCs/>
          <w:lang w:val="ru-RU" w:eastAsia="ru-RU" w:bidi="ar-SA"/>
        </w:rPr>
        <w:t>О внесении изменений в постановление администрации Шушенского района от 29.06.2015 г. №636 «Об утверждении Порядка проведения оценки эффективности реализации муниципальных программ Шушенского района и критериев оценки эффективности реализации муниципальных программ Шушенского района»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  <w:t xml:space="preserve">В соответствии с решением Шушенского районного Совета депутатов №118/н от 16.12.2016 г., со статьями 18, 21 Устава Шушенского района, 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Arial" w:ascii="Arial" w:hAnsi="Arial"/>
          <w:lang w:val="ru-RU" w:eastAsia="ru-RU" w:bidi="ar-SA"/>
        </w:rPr>
        <w:t>1.</w:t>
        <w:tab/>
        <w:t>Внести изменения в постановление администрации Шушенского района от 29.06. 2015 г. № 636 «Об утверждении Порядка проведения оценки эффективности реализации муниципальных программ Шушенского района и критериев оценки эффективности реализации муниципальных программ Шушенского района» -в приложении к постановлению: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  <w:t>В пунктах 4,5,7. заменить слова: «... управление планирования и экономического развития» на слова «отдел экономического развития и муниципального заказа».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  <w:t>2.</w:t>
        <w:tab/>
        <w:t>Опубликовать постановление в «Ведомостях» Шушенского района.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  <w:t>3.</w:t>
        <w:tab/>
        <w:t>Постановление вступает в силу в день, следующий за днем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5"/>
        <w:rPr>
          <w:rFonts w:ascii="Arial" w:hAnsi="Arial" w:eastAsia="Times New Roman" w:cs="Arial"/>
          <w:bCs/>
          <w:lang w:val="ru-RU" w:eastAsia="ru-RU" w:bidi="ar-SA"/>
        </w:rPr>
      </w:pPr>
      <w:r>
        <w:rPr>
          <w:rFonts w:eastAsia="Times New Roman" w:cs="Arial" w:ascii="Arial" w:hAnsi="Arial"/>
          <w:bCs/>
          <w:lang w:val="ru-RU" w:eastAsia="ru-RU" w:bidi="ar-SA"/>
        </w:rPr>
        <w:t>Глава Шушенского района                                                         А.Г. Керзик</w:t>
      </w:r>
    </w:p>
    <w:p>
      <w:pPr>
        <w:pStyle w:val="Normal"/>
        <w:rPr>
          <w:rFonts w:ascii="Arial" w:hAnsi="Arial" w:eastAsia="Times New Roman" w:cs="Arial"/>
          <w:bCs/>
          <w:lang w:val="ru-RU" w:eastAsia="ru-RU" w:bidi="ar-SA"/>
        </w:rPr>
      </w:pPr>
      <w:r>
        <w:rPr>
          <w:rFonts w:eastAsia="Times New Roman" w:cs="Arial" w:ascii="Arial" w:hAnsi="Arial"/>
          <w:bCs/>
          <w:lang w:val="ru-RU" w:eastAsia="ru-RU" w:bidi="ar-SA"/>
        </w:rPr>
      </w:r>
    </w:p>
    <w:p>
      <w:pPr>
        <w:pStyle w:val="Normal"/>
        <w:autoSpaceDE w:val="false"/>
        <w:ind w:left="552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552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552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552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552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552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552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552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552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552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552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</w:t>
      </w:r>
    </w:p>
    <w:p>
      <w:pPr>
        <w:pStyle w:val="Normal"/>
        <w:autoSpaceDE w:val="false"/>
        <w:ind w:left="5529" w:hanging="0"/>
        <w:rPr/>
      </w:pPr>
      <w:r>
        <w:rPr>
          <w:rFonts w:cs="Arial" w:ascii="Arial" w:hAnsi="Arial"/>
          <w:lang w:val="ru-RU"/>
        </w:rPr>
        <w:t xml:space="preserve">к постановлению Администрации Шушенского района </w:t>
      </w:r>
    </w:p>
    <w:p>
      <w:pPr>
        <w:pStyle w:val="Normal"/>
        <w:autoSpaceDE w:val="false"/>
        <w:ind w:left="5529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 19.10.2017 №1136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рядок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ведения оценки эффективности реализации муниципальных программ  Шушенского района и критерии оценки эффективности реализации               муниципальных программ Шушенского район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bCs/>
          <w:lang w:val="ru-RU"/>
        </w:rPr>
        <w:t>Порядок проведения оценки эффективности реализации муниципальных программ Шушенского района и критерии оценки эффективности реализации муниципальных программ Шушенского района (далее – Порядок) устанавливает процедуры и правила проведения оценки эффективности реализации муниципальных программ Шушенского района (далее – муниципальные программы) за отчетный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Arial" w:ascii="Arial" w:hAnsi="Arial"/>
          <w:lang w:val="ru-RU"/>
        </w:rPr>
        <w:t>Оценка эффективности реализации муниципальных программ проводится с использованием следующих критериев оценки эффективности реализации муниципальных программ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достижение целевых показателей муниципальной программы (с учетом уровня финансирования по муниципальной программе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 xml:space="preserve">достижение показателей результативности муниципальной программы (с учетом весовых критериев показателей результативности, установленных </w:t>
        <w:br/>
        <w:t>в муниципальной программе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Годовой отчет о ходе реализации муниципальной программы </w:t>
        <w:br/>
        <w:t>за отчетный год (далее – годовой отчет)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оставляется в соответствии с требованиями, установленными постановлением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Оценку эффективности реализации муниципальных программ осуществляет отдел экономического развития и муниципального заказа администрации Шушенского района в соответствии с методикой проведения оценки эффективности реализации муниципальных программ согласно приложению </w:t>
      </w:r>
      <w:r>
        <w:rPr>
          <w:rFonts w:cs="Arial" w:ascii="Arial" w:hAnsi="Arial"/>
          <w:bCs/>
        </w:rPr>
        <w:t>№ 1 к Порядку, на основе годового отч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Отдел экономического развития и муниципального заказа администрации Шушенского района в срок до 1 мая года, следующего за отчетным, осуществляет оценку эффективности реализации муниципальной программы и представляет результаты оценки эффективности реализации муниципальной программы в комиссию по вопросам социально-экономического развития Шушенского района и по бюджетным проектировкам на очередной финансовый год и плановый период, созданной постановлением Администрации Шушенского района от 27.02.2014 № 193 «О комиссии по вопросам социально-экономического развития Шушенского района и по бюджетным проектировкам на очередной финансовый год и плановый период» (далее – Комиссия), и в орган администрации Шушенского района, определенный в соответствии с перечнем муниципальных программ, утвержденным распоряжением Администрации Шушенского района, в качестве ответственного исполнителя муниципальной программы (далее – ответственный исполнитель муниципальной программы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Результаты оценки эффективности реализации муниципальной программы оформляются согласно приложению </w:t>
      </w:r>
      <w:r>
        <w:rPr>
          <w:rFonts w:cs="Arial" w:ascii="Arial" w:hAnsi="Arial"/>
        </w:rPr>
        <w:t>№ 2 к Поряд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lang w:val="ru-RU"/>
        </w:rPr>
        <w:t>По итогам рассмотрения результатов оценки эффективности реализации муниципальной программы Комиссия, до внесения ответственным исполнителем муниципальной программы проекта постановления, предусматривающего изменения в действующую муниципальную программу в части изменения бюджетных ассигнований при планировании районного бюджета на очередной финансовый год и плановый период, на утверждение в администрацию Шушенского района до 1 сентября текущего года, готовит предложение администрации Шушенского района, предусматривающее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выделение дополнительного финансирования на реализацию муниципальной программы, признанной высокоэффективной в отчетном году, начиная с очередного финансового года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сохранение прежнего уровня финансирования муниципальной программы, признанной эффективной или среднеэффективной в отчетном году, начиная с очередно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досрочное прекращение реализации муниципальной программы либо, </w:t>
        <w:br/>
        <w:t xml:space="preserve">при условии корректировки основных параметров муниципальной программы (лимиты бюджетных ассигнований на реализацию программы в целом, плановые значения целевых показателей и показателей результативности программы, механизм и сроки исполнения отдельных мероприятий программы и подпрограмм) в течение 30 дней с момента представления отделом экономического развития и муниципального заказа администрации Шушенского района ответственному исполнителю муниципальной программы результатов оценки эффективности реализации муниципальной программы, сохранение прежнего уровня финансирования муниципальной программы, признанной неэффективной в отчетном году, начиная с очередного финансового год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Корректировка основных параметров муниципальной программы, осуществляется ответственным исполнителем муниципальной программы в части реализации муниципальной программы начиная с текущего финансового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ложение Комиссии Администрации района учитывается при утверждении проекта постановления, предусматривающего изменения в действующую муниципальную программу в части изменения бюджетных ассигнований при планировании районного бюджета на очередной финансовый год и плановый период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7. Отдел экономического развития и муниципального заказа администрации Шушенского района в срок до 1 июня года, следующего за отчетным, размещает результаты оценки эффективности реализации муниципальных программ на официальном сайте Шушенского района.</w:t>
      </w:r>
    </w:p>
    <w:p>
      <w:pPr>
        <w:pStyle w:val="Normal"/>
        <w:ind w:left="552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 к Порядку проведения оценки эффективности реализации муниципальных программ Шушенского района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етодика проведения оценки эффективности реализации муниципальных программ Шушенского района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ru-RU"/>
        </w:rPr>
        <w:t xml:space="preserve">При проведении оценки эффективности реализации муниципальных программ Шушенского района (далее – оценка) рассчитываются и суммируются баллы, полученные по каждому из критериев оценки эффективности реализации муниципальных программ Шушенского района (далее соответственно – критерии, муниципальная программа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ru-RU"/>
        </w:rPr>
        <w:t>При проведении оценки по результатам достижения целевых показателей муниципальной программы (с учетом уровня финансирования по муниципальной программе) рассчитывается средний уровень достижения целевых показателей муниципальной программы с учетом равной значимости всех целевых показателей муниципальной программы. При этом средний уровень достижения целевых показателей муниципальной программы сопоставляется с фактическим уровнем финансирования по муниципальной программе. В качестве плановых объемов финансирования принимать бюджетную роспись районного бюджета с учетом изменен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Средний уровень достижения целевых показателей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</w:t>
      </w:r>
      <w:r>
        <w:rPr>
          <w:rFonts w:cs="Arial" w:ascii="Arial" w:hAnsi="Arial"/>
          <w:lang w:val="ru-RU"/>
        </w:rPr>
        <w:t>Кцп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цп = ∑ Ицп / Кцп,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=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номер целевого показателя муниципальной програм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Сцп – средний уровень достижения целевых показателей муниципальной програм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Ицп – индекс фактического достижения значения каждого из целевых показателей муниципальной програм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Кцп – количество целевых показателей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В случае если большее значение целевого показателя муниципальной программы соответствует лучшему результату, индекс фактического достижения данного целевого показателя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42060</wp:posOffset>
                </wp:positionH>
                <wp:positionV relativeFrom="paragraph">
                  <wp:posOffset>635</wp:posOffset>
                </wp:positionV>
                <wp:extent cx="1870710" cy="356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652"/>
                              <w:gridCol w:w="286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цпi =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Зцi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-54"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Зцпi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left="-54"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pt;height:28.1pt;mso-wrap-distance-left:9pt;mso-wrap-distance-right:9pt;mso-wrap-distance-top:0pt;mso-wrap-distance-bottom:0pt;margin-top:0.05pt;mso-position-vertical-relative:text;margin-left:97.8pt;mso-position-horizontal-relative:page">
                <v:fill opacity="0f"/>
                <v:textbox inset="0in,0in,0in,0in">
                  <w:txbxContent>
                    <w:tbl>
                      <w:tblPr>
                        <w:tblW w:w="29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652"/>
                        <w:gridCol w:w="286"/>
                      </w:tblGrid>
                      <w:tr>
                        <w:trPr/>
                        <w:tc>
                          <w:tcPr>
                            <w:tcW w:w="100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цпi =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Зцi</w:t>
                            </w:r>
                          </w:p>
                        </w:tc>
                        <w:tc>
                          <w:tcPr>
                            <w:tcW w:w="28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-54"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Зцпi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left="-54"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в случае если меньшее значение целевого показателя муниципальной программы соответствует лучшему результату, индекс фактического достижения данного целевого показателя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35075</wp:posOffset>
                </wp:positionH>
                <wp:positionV relativeFrom="paragraph">
                  <wp:posOffset>48260</wp:posOffset>
                </wp:positionV>
                <wp:extent cx="1780540" cy="3568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510"/>
                              <w:gridCol w:w="286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цпi =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firstLine="552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Зцпi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-54"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firstLine="552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Зцпi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28.1pt;mso-wrap-distance-left:9pt;mso-wrap-distance-right:9pt;mso-wrap-distance-top:0pt;mso-wrap-distance-bottom:0pt;margin-top:3.8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2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510"/>
                        <w:gridCol w:w="286"/>
                      </w:tblGrid>
                      <w:tr>
                        <w:trPr/>
                        <w:tc>
                          <w:tcPr>
                            <w:tcW w:w="100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цпi =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552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Зцпi</w:t>
                            </w:r>
                          </w:p>
                        </w:tc>
                        <w:tc>
                          <w:tcPr>
                            <w:tcW w:w="28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-54"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552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Зцпi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ПЗцп  – плановое значение целевого показателя муниципальной програм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 xml:space="preserve">ФЗцп – фактически достигнутое значение целевого показателя муниципальной программы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 xml:space="preserve">индекс фактического достижения целевого показателя муниципальной программы для целевых показателей муниципальной программы, имеющих значение с условием (например, «не более» или «не менее»), при соблюдении условий принимается равным 1, при несоблюдении условий рассчитывается </w:t>
        <w:br/>
        <w:t xml:space="preserve">по формулам для расчета индекса фактического достижения целевого показателя муниципальной программы, указанным в настоящем пункт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В случае если фактические объемы финансирования муниципальной программы сохранили плановые объемы финансирования муниципальной программы либо меньше плановых объемов финансирования муниципальной программы на 10 и менее процентов, средний уровень значения целевого показателя муниципальной программы составил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0,9 включительно до 1,1 включительно, то присваивается 9 балл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т 1,1 до 1,3 включительно либо от 0,7 включительно до 0,9, </w:t>
        <w:br/>
        <w:t>то присваивается 6 балл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т 1,3 до 1,5 включительно либо от 0,5 включительно до 0,7, </w:t>
        <w:br/>
        <w:t>то присваивается 3 балл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1,5 либо до 0,5, то присваивается 0 балл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>В случае если фактические объемы финансирования муниципальной программы меньше плановых объемов финансирования муниципальной программы более чем на 10 процентов, средний уровень значения целевого показателя муниципальной программы составил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0,9 включительно до 1,1 включительно, то присваивается 10 балл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т 1,1 до 1,3 включительно либо от 0,7 включительно до 0,9, </w:t>
        <w:br/>
        <w:t>то присваивается 7 балл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т 1,3 до 1,5 включительно либо от 0,5 включительно до 0,7, </w:t>
        <w:br/>
        <w:t>то присваивается 3 балл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1,5 либо до 0,5, то присваивается 0 бал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ru-RU"/>
        </w:rPr>
        <w:t>При проведении оценки по результатам достижения показателей результативности муниципальной программы рассчитывается средний уровень достижения показателей результативности муниципальной программы с учетом весовых критериев показателей результативности муниципальной программы, установленных в муниципальной программе. При этом весовой критерий показателя результативности муниципальной программы умножается на индекс фактического достижения значения соответствующего показателя результативности муниципальной программ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Средний уровень достижения показателей результативност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Спр =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>(Ипрi * Впрi),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i=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Спр – средний уровень достижения показателей результативности муниципальной програм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Ипр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индекс фактического достижения значения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ого из показателей результативности муниципальной програм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Впр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весовой критерий соответствующего показателя результативности муниципальной программы, установленный в муниципальной программ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В случае если большее значение показателя результативности муниципальной программы соответствует лучшему результату, индекс фактического достижения данного показателя результативност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56030</wp:posOffset>
                </wp:positionH>
                <wp:positionV relativeFrom="paragraph">
                  <wp:posOffset>13970</wp:posOffset>
                </wp:positionV>
                <wp:extent cx="1780540" cy="3568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510"/>
                              <w:gridCol w:w="286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прi =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firstLine="552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Зпрi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-54"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firstLine="552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Зпрi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28.1pt;mso-wrap-distance-left:9pt;mso-wrap-distance-right:9pt;mso-wrap-distance-top:0pt;mso-wrap-distance-bottom:0pt;margin-top:1.1pt;mso-position-vertical-relative:text;margin-left:98.9pt;mso-position-horizontal-relative:page">
                <v:fill opacity="0f"/>
                <v:textbox inset="0in,0in,0in,0in">
                  <w:txbxContent>
                    <w:tbl>
                      <w:tblPr>
                        <w:tblW w:w="2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510"/>
                        <w:gridCol w:w="286"/>
                      </w:tblGrid>
                      <w:tr>
                        <w:trPr/>
                        <w:tc>
                          <w:tcPr>
                            <w:tcW w:w="100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прi =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552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Зпрi</w:t>
                            </w:r>
                          </w:p>
                        </w:tc>
                        <w:tc>
                          <w:tcPr>
                            <w:tcW w:w="28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-54"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552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Зпрi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в случае если меньшее значение показателя результативности муниципальной программы соответствует лучшему результату, индекс фактического достижения данного показателя результативност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257300</wp:posOffset>
                </wp:positionH>
                <wp:positionV relativeFrom="paragraph">
                  <wp:posOffset>35560</wp:posOffset>
                </wp:positionV>
                <wp:extent cx="1778000" cy="3568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512"/>
                              <w:gridCol w:w="28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firstLine="142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пр =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firstLine="552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Зпрi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-54"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firstLine="552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Зпрi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28.1pt;mso-wrap-distance-left:9pt;mso-wrap-distance-right:9pt;mso-wrap-distance-top:0pt;mso-wrap-distance-bottom:0pt;margin-top:2.8pt;mso-position-vertical-relative:text;margin-left:99pt;mso-position-horizontal-relative:page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512"/>
                        <w:gridCol w:w="280"/>
                      </w:tblGrid>
                      <w:tr>
                        <w:trPr/>
                        <w:tc>
                          <w:tcPr>
                            <w:tcW w:w="100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142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пр =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552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Зпрi</w:t>
                            </w:r>
                          </w:p>
                        </w:tc>
                        <w:tc>
                          <w:tcPr>
                            <w:tcW w:w="28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-54"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552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Зпрi</w:t>
                            </w:r>
                          </w:p>
                        </w:tc>
                        <w:tc>
                          <w:tcPr>
                            <w:tcW w:w="28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ПЗпр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 – плановое значение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го показателя результативности муниципальной програм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ФЗпр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фактически достигнутое значение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го показателя результативности муниципальной програм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индекс фактического достижения показателя результативности муниципальной программы для показателей результативности муниципальной программы, имеющих значение с условием (например, «не более» или «не менее»), при соблюдении условий принимается равным 1, при несоблюдении условий рассчитывается по формулам для расчета индекса фактического достижения показателя результативности муниципальной программы, указанным в настоящем пункт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В случае если средний уровень достижения показателей результативности составил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0,9 включительно до 1,1 включительно, то присваивается 10 балл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т 1,1 до 1,3 включительно либо от 0,7 включительно до 0,9, </w:t>
        <w:br/>
        <w:t>то присваивается 7 балл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т 1,3 до 1,5 включительно либо от 0,5 включительно до 0,7, </w:t>
        <w:br/>
        <w:t>то присваивается 3 балл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1,5 либо до 0,5, то присваивается 0 бал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ru-RU"/>
        </w:rPr>
        <w:t>При проведении оценки по результатам достижения показателей результативности по подпрограммам муниципальной программы и (или) отдельным мероприятиям муниципальной программы рассчитывается средний уровень достижения показателей результативности по каждой  из подпрограмм муниципальной программы и (или) по каждому отдельному мероприятию муниципальной программы, без учета весовых критериев. Средний уровень достижения показателей результативности по подпрограммам муниципальной программы и (или) отдельным мероприятиям муниципальной программы сопоставляется с фактическим уровнем финансирования по соответствующей подпрограмме муниципальной программы и (или) по соответствующему отдельному мероприятию муниципальной программы. В качестве плановых объемов финансирования муниципальной программы принимать бюджетную роспись районого бюджета с учетом изменен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 xml:space="preserve">Средний уровень достижения показателей результативности по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-й подпрограмме муниципальной программы и (или)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>-му отдельному мероприятию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</w:t>
      </w:r>
      <w:r>
        <w:rPr>
          <w:rFonts w:cs="Arial" w:ascii="Arial" w:hAnsi="Arial"/>
          <w:lang w:val="ru-RU"/>
        </w:rPr>
        <w:t>Кпр</w:t>
      </w:r>
      <w:r>
        <w:rPr>
          <w:rFonts w:cs="Arial" w:ascii="Arial" w:hAnsi="Arial"/>
        </w:rPr>
        <w:t>n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Спр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 = ∑Ипр</w:t>
      </w: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/ Кпр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>=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Спр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 – средний уровень достижения показателей результативности по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-й подпрограмме муниципальной программы и (или)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>-му отдельному мероприятию муниципальной програм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Ипр</w:t>
      </w:r>
      <w:r>
        <w:rPr>
          <w:rFonts w:cs="Arial" w:ascii="Arial" w:hAnsi="Arial"/>
        </w:rPr>
        <w:t>in</w:t>
      </w:r>
      <w:r>
        <w:rPr>
          <w:rFonts w:cs="Arial" w:ascii="Arial" w:hAnsi="Arial"/>
          <w:lang w:val="ru-RU"/>
        </w:rPr>
        <w:t xml:space="preserve"> – индекс фактического достижения значения каждого из показателей результативности по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-й подпрограмме муниципальной программы и (или)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>-му отдельному мероприятию муниципальной програм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Кпр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 – количество показателей результативности, заявленных в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-й подпрограмме муниципальной программы и (или)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>-м отдельном мероприятии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В случае если большее значение показателя результативности по подпрограмме муниципальной программы и (или) отдельному мероприятию муниципальной программы соответствует лучшему результату, индекс фактического достижения данного показателя результативности рассчитывается по формул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350010</wp:posOffset>
                </wp:positionH>
                <wp:positionV relativeFrom="paragraph">
                  <wp:posOffset>13970</wp:posOffset>
                </wp:positionV>
                <wp:extent cx="1892300" cy="35687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4"/>
                              <w:gridCol w:w="1510"/>
                              <w:gridCol w:w="286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18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прin =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firstLine="517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Зпрi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-54"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18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firstLine="517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Зпрi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28.1pt;mso-wrap-distance-left:9pt;mso-wrap-distance-right:9pt;mso-wrap-distance-top:0pt;mso-wrap-distance-bottom:0pt;margin-top:1.1pt;mso-position-vertical-relative:text;margin-left:106.3pt;mso-position-horizontal-relative:page">
                <v:fill opacity="0f"/>
                <v:textbox inset="0in,0in,0in,0in">
                  <w:txbxContent>
                    <w:tbl>
                      <w:tblPr>
                        <w:tblW w:w="2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4"/>
                        <w:gridCol w:w="1510"/>
                        <w:gridCol w:w="286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118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прin =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51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Зпрi</w:t>
                            </w:r>
                          </w:p>
                        </w:tc>
                        <w:tc>
                          <w:tcPr>
                            <w:tcW w:w="28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-54"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18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517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Зпрi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 xml:space="preserve">в случае если меньшее значение показателя результативности </w:t>
        <w:br/>
        <w:t>по подпрограмме муниципальной программы и (или) отдельному мероприятию муниципальной программы соответствует лучшему результату, индекс фактического достижения данного показателя результативности рассчитывается по формул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28725</wp:posOffset>
                </wp:positionH>
                <wp:positionV relativeFrom="paragraph">
                  <wp:posOffset>635</wp:posOffset>
                </wp:positionV>
                <wp:extent cx="1929130" cy="35687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510"/>
                              <w:gridCol w:w="286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142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Ипрin =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firstLine="45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Зпрi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-54"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firstLine="45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Зпрi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28.1pt;mso-wrap-distance-left:9pt;mso-wrap-distance-right:9pt;mso-wrap-distance-top:0pt;mso-wrap-distance-bottom:0pt;margin-top:0.05pt;mso-position-vertical-relative:text;margin-left:96.75pt;mso-position-horizontal-relative:page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510"/>
                        <w:gridCol w:w="286"/>
                      </w:tblGrid>
                      <w:tr>
                        <w:trPr/>
                        <w:tc>
                          <w:tcPr>
                            <w:tcW w:w="124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14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прin =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45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Зпрi</w:t>
                            </w:r>
                          </w:p>
                        </w:tc>
                        <w:tc>
                          <w:tcPr>
                            <w:tcW w:w="28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-54"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firstLine="45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Зпрi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ПЗпр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 – плановое значение показателя результативности по подпрограмме муниципальной программы и (или) отдельному мероприятию муниципальной програм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ФЗпр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фактически достигнутое значение показателя результативности </w:t>
        <w:br/>
        <w:t>по подпрограмме муниципальной программы и (или) отдельному мероприятию муниципальной програм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индекс фактического достижения показателя результативности по подпрограмме муниципальной программы и (или) отдельному мероприятию муниципальной программы для показателей результативности по подпрограмме муниципальной программы и (или) отдельному мероприятию муниципальной программы, имеющих значение с условием (например, «не более», или «не менее»), при соблюдении условий принимается равным 1, при несоблюдении условий рассчитывается по формулам для расчета индекса фактического достижения показателя результативности по подпрограмме муниципальной программы и (или) отдельному мероприятию муниципальной программы, указанным в настоящем пунк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В случае если фактические объемы финансирования по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-й подпрограмме муниципальной программы и (или)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-му отдельному мероприятию муниципальной программы сохранили плановые объемы финансирования по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-й подпрограмме муниципальной программы и (или)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-му отдельному мероприятию муниципальной программы либо меньше плановых объемов финансирования по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-й подпрограмме муниципальной программы и (или)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-му отдельному мероприятию муниципальной программы на 10 и менее процентов, средний уровень значения показателей результативности по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-й подпрограмме муниципальной программы и (или)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>-му отдельному мероприятию муниципальной программы составил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0,9 включительно до 1,1 включительно, то присваивается 9 балл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т 1,1 до 1,3 включительно либо от 0,7 включительно до 0,9, </w:t>
        <w:br/>
        <w:t>то присваивается 6 балл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т 1,3 до 1,5 включительно либо от 0,5 включительно до 0,7, </w:t>
        <w:br/>
        <w:t>то присваивается 3 балл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1,5 либо до 0,5, то присваивается 0 балл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val="ru-RU"/>
        </w:rPr>
        <w:t xml:space="preserve">В случае если фактические объемы финансирования по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-й подпрограмме муниципальной программы и (или)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-му отдельному мероприятию муниципальной программы меньше плановых объемов финансирования по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-й подпрограмме муниципальной программы и (или)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-му отдельному мероприятию муниципальной программы более чем на 10 процентов, средний уровень значения показателей результативности по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-й подпрограмме муниципальной программы и (или)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>-му отдельному мероприятию муниципальной программы составил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0,9 включительно до 1,1 включительно, то присваивается 10 балл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т 1,1 до 1,3 включительно либо от 0,7 включительно до 0,9, </w:t>
        <w:br/>
        <w:t>то присваивается 7 балл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т 1,3 до 1,5 включительно либо от 0,5 включительно до 0,7, </w:t>
        <w:br/>
        <w:t>то присваивается 3 балл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1,5 либо до 0,5, то присваивается 0 балл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Подпрограмма муниципальной программы и (или) отдельное мероприятие муниципальной программы признаютс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сокоэффективной (ым) при получении 10 (включительно) балл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эффективной (ым) при получении от 7 баллов (включительно) до 10 балл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реднеэффективной (ым) при получении от 3 баллов (включительно) </w:t>
        <w:br/>
        <w:t>до 7 балл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эффективной (ым) при получении менее 3 балл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Для оценки достижения показателей результативности по подпрограммам муниципальных программ и (или) отдельным мероприятиям муниципальных программ рассчитывается средний балл по формул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635</wp:posOffset>
                </wp:positionV>
                <wp:extent cx="1780540" cy="7073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701"/>
                              <w:gridCol w:w="286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1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42" w:right="-108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прs =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∑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Nbn *Sf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=1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-54"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81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firstLine="34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fp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55.7pt;mso-wrap-distance-left:9pt;mso-wrap-distance-right:9pt;mso-wrap-distance-top:0pt;mso-wrap-distance-bottom:0pt;margin-top:0.05pt;mso-position-vertical-relative:text;margin-left:36.35pt;mso-position-horizontal-relative:text">
                <v:fill opacity="0f"/>
                <v:textbox inset="0in,0in,0in,0in">
                  <w:txbxContent>
                    <w:tbl>
                      <w:tblPr>
                        <w:tblW w:w="28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701"/>
                        <w:gridCol w:w="286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1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42" w:right="-10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прs =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34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∑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Nbn *Sf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34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=1</w:t>
                            </w:r>
                          </w:p>
                        </w:tc>
                        <w:tc>
                          <w:tcPr>
                            <w:tcW w:w="28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-54"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81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34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fp</w:t>
                            </w:r>
                          </w:p>
                        </w:tc>
                        <w:tc>
                          <w:tcPr>
                            <w:tcW w:w="28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Спр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ru-RU"/>
        </w:rPr>
        <w:t xml:space="preserve"> – средний уровень достижения показателей результативности </w:t>
        <w:br/>
        <w:t>по подпрограммам муниципальной программы и (или) отдельным мероприятиям муниципальной програм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</w:rPr>
        <w:t>Nbn</w:t>
      </w:r>
      <w:r>
        <w:rPr>
          <w:rFonts w:cs="Arial" w:ascii="Arial" w:hAnsi="Arial"/>
          <w:lang w:val="ru-RU"/>
        </w:rPr>
        <w:t xml:space="preserve"> – количество балов по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-й подпрограмме муниципальной программы и (или)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>-му отдельному мероприятию муниципальной програм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К – количество подпрограмм муниципальной программы и (или) отдельных мероприятий муниципальной программы, заявленных в данной муниципальной программе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</w:rPr>
        <w:t>Sfn</w:t>
      </w:r>
      <w:r>
        <w:rPr>
          <w:rFonts w:cs="Arial" w:ascii="Arial" w:hAnsi="Arial"/>
          <w:lang w:val="ru-RU"/>
        </w:rPr>
        <w:t xml:space="preserve"> – объем фактического финансирования по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 xml:space="preserve">-й подпрограмме муниципальной программы и (или) </w:t>
      </w:r>
      <w:r>
        <w:rPr>
          <w:rFonts w:cs="Arial" w:ascii="Arial" w:hAnsi="Arial"/>
        </w:rPr>
        <w:t>n</w:t>
      </w:r>
      <w:r>
        <w:rPr>
          <w:rFonts w:cs="Arial" w:ascii="Arial" w:hAnsi="Arial"/>
          <w:lang w:val="ru-RU"/>
        </w:rPr>
        <w:t>-му отдельному мероприятию муниципальной программы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</w:rPr>
        <w:t>Sfp</w:t>
      </w:r>
      <w:r>
        <w:rPr>
          <w:rFonts w:cs="Arial" w:ascii="Arial" w:hAnsi="Arial"/>
          <w:lang w:val="ru-RU"/>
        </w:rPr>
        <w:t xml:space="preserve"> – объем фактического финансирования по муниципальной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lang w:val="ru-RU"/>
        </w:rPr>
        <w:t>При оценке производится суммирование полученных баллов по всем критериям по формул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Оэ = КСцп + КСпр + КСпр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ru-RU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 xml:space="preserve">КСцп – количество баллов по критерию «Достижение целевых показателей муниципальной программы (с учетом уровня финансирования </w:t>
        <w:br/>
        <w:t>по муниципальной программе)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КСпр – количество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КСпр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ru-RU"/>
        </w:rPr>
        <w:t xml:space="preserve"> – количество баллов по критерию «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Муниципальная программа признаетс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ысокоэффективной – при получении 28 (включительно) и более балл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эффективной – при получении от 20 баллов (включительно) до 28 балл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реднеэффективной – при получении от 12 баллов (включительно) </w:t>
        <w:br/>
        <w:t>до 20 баллов;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40" w:right="707" w:gutter="0" w:header="0" w:top="567" w:footer="248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эффективной – при получении менее 12 баллов.</w:t>
      </w:r>
    </w:p>
    <w:p>
      <w:pPr>
        <w:pStyle w:val="Normal"/>
        <w:ind w:left="538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2</w:t>
      </w:r>
    </w:p>
    <w:p>
      <w:pPr>
        <w:pStyle w:val="Normal"/>
        <w:ind w:left="538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 Порядку проведения оценки эффективности реализации муниципальных программ Шушенского района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lang w:val="ru-RU"/>
        </w:rPr>
        <w:t xml:space="preserve">Результаты оценки эффективности реализации </w:t>
        <w:br/>
        <w:t>муниципальной программы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(наименование муниципальной программы, по которой проведена оценка эффективности реализации)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(наименование органа исполнительной власти Шушенского района, определенного в соответствии с перечнем муниципальных программ, утвержденным распоряжением Администрации Шушенского района, в качестве ответственного исполнителя муниципальной программы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77"/>
      </w:tblGrid>
      <w:tr>
        <w:trPr>
          <w:tblHeader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остижение целевых показателей муниципальной программы </w:t>
              <w:br/>
              <w:t>(с учетом уровня финансирования по муниципальной программе)</w:t>
            </w:r>
          </w:p>
        </w:tc>
      </w:tr>
      <w:tr>
        <w:trPr>
          <w:tblHeader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>Уровень финансирования по муниципальной программе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личество присвоенных баллов по критерию «Достижение целевых показателей муниципальной программы (с учетом уровня финансирования по муниципальной программе)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личество присвоенных баллов по критерию «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Средний уровень достижения показателей результативности по 1-й подпрограмме муниципальной программ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Уровень финансирования по 1-й подпрограмме муниципальной программ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ультат оценки эффективности реализации 1-й подпрограммы муниципальной программы с указанием количества присвоенных бал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Средний уровень достижения показателей результативности по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lang w:val="ru-RU"/>
              </w:rPr>
              <w:t xml:space="preserve">-й подпрограмме муниципальной программ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Уровень финансирования по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lang w:val="ru-RU"/>
              </w:rPr>
              <w:t xml:space="preserve">-й подпрограмме муниципальной программ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Результат оценки эффективности реализации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lang w:val="ru-RU"/>
              </w:rPr>
              <w:t>-й подпрограммы муниципальной программы с указанием количества присвоенных бал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>Средний уровень достижения показателей результативности по 1-му отдельному мероприятию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>Уровень финансирования по 1-му отдельному мероприятию муниципальной программы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ультат оценки эффективности реализации 1-го отдельного мероприятия муниципальной программы с указанием количества присвоенных бал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Средний уровень достижения показателей результативности по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lang w:val="ru-RU"/>
              </w:rPr>
              <w:t>-му отдельному мероприятию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Уровень финансирования по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lang w:val="ru-RU"/>
              </w:rPr>
              <w:t>-му отдельному мероприятию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ультат оценки эффективности реализации 1-го отдельного мероприятия муниципальной программы с указанием количества присвоенных бал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личество присвоенных баллов по критерию «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* Уровень финансирования определяется как отношение фактического объема финансирования муниципальной программы к плановому объему финансирования муниципальной программы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Начальник отдела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экономического развития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муниципального заказа                                    О.В. Хорошави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 w:bidi="ar-SA"/>
        </w:rPr>
        <w:t>  </w:t>
      </w:r>
      <w:r>
        <w:rPr>
          <w:rFonts w:eastAsia="Times New Roman" w:cs="Arial" w:ascii="Arial" w:hAnsi="Arial"/>
          <w:lang w:val="ru-RU" w:eastAsia="ru-RU" w:bidi="ar-SA"/>
        </w:rPr>
        <w:t>СОГЛАСОВАНИЕ</w:t>
      </w:r>
    </w:p>
    <w:p>
      <w:pPr>
        <w:pStyle w:val="Normal"/>
        <w:jc w:val="center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</w:r>
    </w:p>
    <w:p>
      <w:pPr>
        <w:pStyle w:val="Normal"/>
        <w:jc w:val="center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lang w:val="ru-RU" w:eastAsia="ru-RU" w:bidi="ar-SA"/>
        </w:rPr>
        <w:t>Согласование проекта постановления «О внесении изменений в постановление администрации Шушенского района от 29.06.2015 г.№636 «Об утверждении Порядка проведения оценки эффективности реализации муниципальных программ Шушенского района и критериев оценки эффективности реализации муниципальных программ Шушенского района».</w:t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lang w:val="ru-RU" w:eastAsia="ru-RU" w:bidi="ar-SA"/>
        </w:rPr>
        <w:t xml:space="preserve">Исполнитель: </w:t>
      </w:r>
      <w:r>
        <w:rPr>
          <w:rFonts w:eastAsia="Times New Roman" w:cs="Arial" w:ascii="Arial" w:hAnsi="Arial"/>
          <w:lang w:val="ru-RU" w:bidi="ar-SA"/>
        </w:rPr>
        <w:t>начальник</w:t>
      </w:r>
      <w:r>
        <w:rPr>
          <w:rFonts w:eastAsia="Times New Roman" w:cs="Arial" w:ascii="Arial" w:hAnsi="Arial"/>
          <w:lang w:val="ru-RU" w:eastAsia="ru-RU" w:bidi="ar-SA"/>
        </w:rPr>
        <w:t xml:space="preserve"> отдела экономического развития и муниципального заказа  </w:t>
      </w:r>
      <w:r>
        <w:rPr>
          <w:rFonts w:eastAsia="Times New Roman" w:cs="Arial" w:ascii="Arial" w:hAnsi="Arial"/>
          <w:lang w:val="ru-RU" w:bidi="ar-SA"/>
        </w:rPr>
        <w:t>Хорошавина О.В.</w:t>
      </w:r>
      <w:r>
        <w:rPr>
          <w:rFonts w:eastAsia="Times New Roman" w:cs="Arial" w:ascii="Arial" w:hAnsi="Arial"/>
          <w:lang w:val="ru-RU" w:eastAsia="ru-RU" w:bidi="ar-SA"/>
        </w:rPr>
        <w:t>;  телефон: 3-</w:t>
      </w:r>
      <w:r>
        <w:rPr>
          <w:rFonts w:eastAsia="Times New Roman" w:cs="Arial" w:ascii="Arial" w:hAnsi="Arial"/>
          <w:lang w:val="ru-RU" w:bidi="ar-SA"/>
        </w:rPr>
        <w:t>25</w:t>
      </w:r>
      <w:r>
        <w:rPr>
          <w:rFonts w:eastAsia="Times New Roman" w:cs="Arial" w:ascii="Arial" w:hAnsi="Arial"/>
          <w:lang w:val="ru-RU" w:eastAsia="ru-RU" w:bidi="ar-SA"/>
        </w:rPr>
        <w:t>-</w:t>
      </w:r>
      <w:r>
        <w:rPr>
          <w:rFonts w:eastAsia="Times New Roman" w:cs="Arial" w:ascii="Arial" w:hAnsi="Arial"/>
          <w:lang w:val="ru-RU" w:bidi="ar-SA"/>
        </w:rPr>
        <w:t>81</w:t>
      </w:r>
    </w:p>
    <w:p>
      <w:pPr>
        <w:pStyle w:val="Normal"/>
        <w:ind w:firstLine="567"/>
        <w:jc w:val="both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 xml:space="preserve">Фамилия и инициалы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визирующего проект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eastAsia="Arial" w:cs="Arial" w:ascii="Arial" w:hAnsi="Arial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lang w:val="ru-RU" w:eastAsia="ru-RU" w:bidi="ar-SA"/>
              </w:rPr>
              <w:t xml:space="preserve">постановления,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распоря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 xml:space="preserve">Замечание,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дата, подпис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Первый заместитель</w:t>
            </w:r>
          </w:p>
          <w:p>
            <w:pPr>
              <w:pStyle w:val="Normal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Главы Шуше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eastAsia="Arial" w:cs="Arial" w:ascii="Arial" w:hAnsi="Arial"/>
                <w:lang w:val="ru-RU" w:eastAsia="ru-RU" w:bidi="ar-SA"/>
              </w:rPr>
              <w:t xml:space="preserve">     </w:t>
            </w:r>
            <w:r>
              <w:rPr>
                <w:rFonts w:eastAsia="Times New Roman" w:cs="Arial" w:ascii="Arial" w:hAnsi="Arial"/>
                <w:lang w:val="ru-RU" w:eastAsia="ru-RU" w:bidi="ar-SA"/>
              </w:rPr>
              <w:t>Чернявский А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Начальник</w:t>
            </w:r>
          </w:p>
          <w:p>
            <w:pPr>
              <w:pStyle w:val="Normal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отдела юридического обеспечения и муниципального архива администрации 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  <w:t>Климова Г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highlight w:val="yellow"/>
          <w:lang w:val="ru-RU" w:eastAsia="ru-RU" w:bidi="ar-SA"/>
        </w:rPr>
      </w:pPr>
      <w:r>
        <w:rPr>
          <w:rFonts w:eastAsia="Times New Roman" w:cs="Arial" w:ascii="Arial" w:hAnsi="Arial"/>
          <w:highlight w:val="yellow"/>
          <w:lang w:val="ru-RU" w:eastAsia="ru-RU" w:bidi="ar-SA"/>
        </w:rPr>
      </w:r>
    </w:p>
    <w:p>
      <w:pPr>
        <w:pStyle w:val="Normal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  <w:t>Разослать:</w:t>
      </w:r>
    </w:p>
    <w:p>
      <w:pPr>
        <w:pStyle w:val="Normal"/>
        <w:rPr/>
      </w:pPr>
      <w:r>
        <w:rPr>
          <w:rFonts w:eastAsia="Times New Roman" w:cs="Arial" w:ascii="Arial" w:hAnsi="Arial"/>
          <w:lang w:val="ru-RU" w:eastAsia="ru-RU" w:bidi="ar-SA"/>
        </w:rPr>
        <w:t xml:space="preserve">1. Отдел экономического развития </w:t>
      </w:r>
      <w:r>
        <w:rPr>
          <w:rFonts w:eastAsia="Times New Roman" w:cs="Arial" w:ascii="Arial" w:hAnsi="Arial"/>
          <w:bCs/>
          <w:lang w:val="ru-RU" w:eastAsia="ru-RU" w:bidi="ar-SA"/>
        </w:rPr>
        <w:t>и муниципального заказа администрации - 1экз.,</w:t>
      </w:r>
    </w:p>
    <w:p>
      <w:pPr>
        <w:pStyle w:val="Normal"/>
        <w:rPr>
          <w:rFonts w:ascii="Arial" w:hAnsi="Arial" w:eastAsia="Times New Roman" w:cs="Arial"/>
          <w:bCs/>
          <w:lang w:val="ru-RU" w:bidi="ar-SA"/>
        </w:rPr>
      </w:pPr>
      <w:r>
        <w:rPr>
          <w:rFonts w:eastAsia="Times New Roman" w:cs="Arial" w:ascii="Arial" w:hAnsi="Arial"/>
          <w:bCs/>
          <w:lang w:val="ru-RU" w:bidi="ar-SA"/>
        </w:rPr>
        <w:t>2. КУМИ-1 экз.</w:t>
      </w:r>
    </w:p>
    <w:p>
      <w:pPr>
        <w:pStyle w:val="Normal"/>
        <w:rPr>
          <w:rFonts w:ascii="Arial" w:hAnsi="Arial" w:eastAsia="Times New Roman" w:cs="Arial"/>
          <w:lang w:val="ru-RU" w:bidi="ar-SA"/>
        </w:rPr>
      </w:pPr>
      <w:r>
        <w:rPr>
          <w:rFonts w:eastAsia="Times New Roman" w:cs="Arial" w:ascii="Arial" w:hAnsi="Arial"/>
          <w:bCs/>
          <w:lang w:val="ru-RU" w:bidi="ar-SA"/>
        </w:rPr>
        <w:t>3. Районный Совет депутатов -1 экз.</w:t>
      </w:r>
    </w:p>
    <w:p>
      <w:pPr>
        <w:pStyle w:val="Normal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  <w:t>4. Финансовое управление -1 экз.</w:t>
      </w:r>
    </w:p>
    <w:p>
      <w:pPr>
        <w:pStyle w:val="Normal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  <w:t>5. Управление образования -1 экз.</w:t>
      </w:r>
    </w:p>
    <w:p>
      <w:pPr>
        <w:pStyle w:val="Normal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  <w:t>6. Отдел культуры и молодежной политики и туризма-1 экз.</w:t>
      </w:r>
    </w:p>
    <w:p>
      <w:pPr>
        <w:pStyle w:val="Normal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  <w:t>7. Управление социальной защиты населения-1 экз.</w:t>
      </w:r>
    </w:p>
    <w:p>
      <w:pPr>
        <w:pStyle w:val="Normal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  <w:t>8. РМАУ «ФСЦ имени И.С. Ярыгина» -1 экз.</w:t>
      </w:r>
    </w:p>
    <w:p>
      <w:pPr>
        <w:pStyle w:val="Normal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  <w:t>9. МБОУ ДОД ДЮСШ «Факел» -1 экз.</w:t>
      </w:r>
    </w:p>
    <w:p>
      <w:pPr>
        <w:pStyle w:val="Normal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  <w:t>10. отдел ГО ЧС и природопользования-1 экз.</w:t>
      </w:r>
    </w:p>
    <w:p>
      <w:pPr>
        <w:pStyle w:val="Normal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  <w:t>11. Отдел сельского хозяйства-1 экз.</w:t>
      </w:r>
    </w:p>
    <w:p>
      <w:pPr>
        <w:pStyle w:val="Normal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  <w:t>12. Отдел обеспечения градостроительной деятельности-1 экз.</w:t>
      </w:r>
    </w:p>
    <w:p>
      <w:pPr>
        <w:pStyle w:val="Normal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  <w:t>13. МКУ «ЦБУ Шушенского района» -1 экз.</w:t>
      </w:r>
    </w:p>
    <w:p>
      <w:pPr>
        <w:pStyle w:val="Normal"/>
        <w:rPr>
          <w:rFonts w:ascii="Arial" w:hAnsi="Arial" w:eastAsia="Times New Roman" w:cs="Arial"/>
          <w:lang w:val="ru-RU" w:eastAsia="ru-RU" w:bidi="ar-SA"/>
        </w:rPr>
      </w:pPr>
      <w:r>
        <w:rPr>
          <w:rFonts w:eastAsia="Times New Roman" w:cs="Arial" w:ascii="Arial" w:hAnsi="Arial"/>
          <w:lang w:val="ru-RU" w:eastAsia="ru-RU" w:bidi="ar-SA"/>
        </w:rPr>
        <w:t>14. МКУ «Земля и имущество»-1 экз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sectPr>
      <w:footerReference w:type="default" r:id="rId7"/>
      <w:type w:val="nextPage"/>
      <w:pgSz w:w="11906" w:h="16838"/>
      <w:pgMar w:left="1701" w:right="850" w:gutter="0" w:header="0" w:top="993" w:footer="53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0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789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9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9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69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9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9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4:32:00Z</dcterms:created>
  <dc:creator>Admin</dc:creator>
  <dc:description/>
  <cp:keywords/>
  <dc:language>en-US</dc:language>
  <cp:lastModifiedBy>Хорошавина Оксана</cp:lastModifiedBy>
  <cp:lastPrinted>2017-10-18T14:08:00Z</cp:lastPrinted>
  <dcterms:modified xsi:type="dcterms:W3CDTF">2017-10-26T04:32:00Z</dcterms:modified>
  <cp:revision>2</cp:revision>
  <dc:subject/>
  <dc:title/>
</cp:coreProperties>
</file>