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ысшей, главной, ведущей, старшей группы аппарата администрации Шушен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550"/>
        <w:gridCol w:w="1511"/>
        <w:gridCol w:w="1906"/>
        <w:gridCol w:w="1152"/>
        <w:gridCol w:w="1711"/>
        <w:gridCol w:w="10"/>
        <w:gridCol w:w="1730"/>
        <w:gridCol w:w="1152"/>
        <w:gridCol w:w="1320"/>
        <w:gridCol w:w="1276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21 год 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ышев</w:t>
            </w:r>
          </w:p>
          <w:p>
            <w:pPr>
              <w:pStyle w:val="Normal"/>
              <w:jc w:val="center"/>
              <w:rPr/>
            </w:pPr>
            <w:r>
              <w:rPr/>
              <w:t>Василий Анатольевич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ГО, ЧС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30,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90,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агомедов</w:t>
            </w:r>
          </w:p>
          <w:p>
            <w:pPr>
              <w:pStyle w:val="Normal"/>
              <w:ind w:left="-234" w:right="-308" w:hanging="0"/>
              <w:jc w:val="center"/>
              <w:rPr/>
            </w:pPr>
            <w:r>
              <w:rPr/>
              <w:t>Алимагомед Балакерим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юридического, кадрового и информационного обесп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1,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Даге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ых Николай Георгиевич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билизационной работе, бронированию и секретному делопроизводству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058,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с/х назначе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15,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алова Жанна Иго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онтрол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61,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llfire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48,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ия Алексее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771,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еев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(агроном) отдела СХ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33,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приусад. зем.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городного зем.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84,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приусад. зем.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городного зем.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приусад. зем.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городного зем.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приусад. зем.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цевич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 (секретарь КДН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74,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ы район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637,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.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весельная Казанка М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31,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.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пак</w:t>
            </w:r>
          </w:p>
          <w:p>
            <w:pPr>
              <w:pStyle w:val="Normal"/>
              <w:jc w:val="center"/>
              <w:rPr/>
            </w:pPr>
            <w:r>
              <w:rPr/>
              <w:t>Иван Владимирович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экономического развития и муниципального заказ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50,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.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27,9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 долей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7,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паш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лерьев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88,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55,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универс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фа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обеспечения градостроительной деятельности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51,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26,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Sanny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D9D9D9" w:val="clear"/>
        <w:rPr>
          <w:b/>
          <w:b/>
          <w:bCs/>
        </w:rPr>
      </w:pPr>
      <w:r>
        <w:rPr>
          <w:b/>
          <w:bCs/>
        </w:rPr>
      </w:r>
    </w:p>
    <w:tbl>
      <w:tblPr>
        <w:tblW w:w="160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447"/>
        <w:gridCol w:w="1514"/>
        <w:gridCol w:w="1740"/>
        <w:gridCol w:w="17"/>
        <w:gridCol w:w="1135"/>
        <w:gridCol w:w="17"/>
        <w:gridCol w:w="1660"/>
        <w:gridCol w:w="17"/>
        <w:gridCol w:w="1534"/>
        <w:gridCol w:w="1152"/>
        <w:gridCol w:w="1368"/>
        <w:gridCol w:w="164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ун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лагоустройства и ЖКХ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452,2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ЛПХ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Tiggo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77,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 Bonus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юридического, кадрового  и информационного обеспечения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60,8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540 2105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38,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93,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135,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юридического, кадрового и информационного обеспечения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368,3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. зем.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 wall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Gret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прицепа к легковому автомобилю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хонец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43,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 участка 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gai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Гараж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ачного участ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ачного доми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</w:t>
            </w:r>
          </w:p>
          <w:p>
            <w:pPr>
              <w:pStyle w:val="Normal"/>
              <w:jc w:val="center"/>
              <w:rPr/>
            </w:pPr>
            <w:r>
              <w:rPr/>
              <w:t>ный зем.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97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 участка под дом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йчик </w:t>
            </w:r>
          </w:p>
          <w:p>
            <w:pPr>
              <w:pStyle w:val="Normal"/>
              <w:jc w:val="center"/>
              <w:rPr/>
            </w:pPr>
            <w:r>
              <w:rPr/>
              <w:t>Роман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райо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08,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ortag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т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63,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8,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Александр Николае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района 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62,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приусад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зем.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ым автомоб.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831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приусад. Участ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приусад. Участк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южная</w:t>
            </w:r>
          </w:p>
          <w:p>
            <w:pPr>
              <w:pStyle w:val="Normal"/>
              <w:jc w:val="center"/>
              <w:rPr/>
            </w:pPr>
            <w:r>
              <w:rPr/>
              <w:t>Окс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кументооборота и муниципального архи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34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01,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в садоводств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 и муниципального заказ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12</w:t>
            </w:r>
            <w:r>
              <w:rPr/>
              <w:t>2,</w:t>
            </w:r>
            <w:r>
              <w:rPr>
                <w:lang w:val="en-US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90,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унина</w:t>
            </w:r>
          </w:p>
          <w:p>
            <w:pPr>
              <w:pStyle w:val="Normal"/>
              <w:jc w:val="center"/>
              <w:rPr/>
            </w:pPr>
            <w:r>
              <w:rPr/>
              <w:t>Марина Михайло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кументооборота и муниципального архи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878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413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гараж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 лексус РХ 300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ег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Владимирович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ЮКиИ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72,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09,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D9D9D9" w:val="clea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552"/>
        <w:gridCol w:w="1440"/>
        <w:gridCol w:w="1740"/>
        <w:gridCol w:w="1152"/>
        <w:gridCol w:w="1677"/>
        <w:gridCol w:w="1740"/>
        <w:gridCol w:w="1071"/>
        <w:gridCol w:w="1189"/>
        <w:gridCol w:w="1560"/>
        <w:gridCol w:w="10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угов</w:t>
            </w:r>
          </w:p>
          <w:p>
            <w:pPr>
              <w:pStyle w:val="Normal"/>
              <w:jc w:val="center"/>
              <w:rPr/>
            </w:pPr>
            <w:r>
              <w:rPr/>
              <w:t>Андрей Викторо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, ЧС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516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. участ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incargo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09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а Ольга Васил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лагоустройства и ЖК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33,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лагоустройства и ЖК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5,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приусад.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73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для С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н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адоводство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ина</w:t>
            </w:r>
          </w:p>
          <w:p>
            <w:pPr>
              <w:pStyle w:val="Normal"/>
              <w:jc w:val="center"/>
              <w:rPr/>
            </w:pPr>
            <w:r>
              <w:rPr/>
              <w:t>Ольга Яковл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  и муниципального зак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02,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-TRA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57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4707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,</w:t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, прицеп легковой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</w:t>
            </w:r>
          </w:p>
          <w:p>
            <w:pPr>
              <w:pStyle w:val="Normal"/>
              <w:jc w:val="center"/>
              <w:rPr/>
            </w:pPr>
            <w:r>
              <w:rPr/>
              <w:t>Алё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 отдела экономического развития 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1594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087,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Светлана Никола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еспечения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01,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нок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85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assar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ень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1,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ендай соната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приусадеб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319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 (Нива)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Дарья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ГО, ЧС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64,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. участка под 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467,7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RX350</w:t>
            </w:r>
            <w:r>
              <w:rPr/>
              <w:t>, прицеп МЗСА-817715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Зем. участка под 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76,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elic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70,0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Патрио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Ленд Круизер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ава Окс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кументооборота и муниципального арх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06,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Приусад.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-DIESEL-CONDOR-30 FD42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4062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IDA</w:t>
            </w:r>
          </w:p>
        </w:tc>
      </w:tr>
      <w:tr>
        <w:trPr>
          <w:trHeight w:val="286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Приусад.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Ролик </w:t>
            </w:r>
          </w:p>
          <w:p>
            <w:pPr>
              <w:pStyle w:val="Normal"/>
              <w:jc w:val="center"/>
              <w:rPr/>
            </w:pPr>
            <w:r>
              <w:rPr/>
              <w:t>Наталья Пет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кументооборота и муниципального арх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670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87,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. участка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полова Ольга Викто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юридического, кадрового и информационн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396,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36,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элант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ва Шевроле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да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беспечения градостроительн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38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84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лик</w:t>
            </w:r>
          </w:p>
          <w:p>
            <w:pPr>
              <w:pStyle w:val="Normal"/>
              <w:jc w:val="center"/>
              <w:rPr/>
            </w:pPr>
            <w:r>
              <w:rPr/>
              <w:t>Любовь Степа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135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643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8 доли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8 доли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ко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24,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9,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ляр </w:t>
            </w:r>
          </w:p>
          <w:p>
            <w:pPr>
              <w:pStyle w:val="Normal"/>
              <w:jc w:val="center"/>
              <w:rPr/>
            </w:pPr>
            <w:r>
              <w:rPr/>
              <w:t>Софья Вита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еспечения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10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приусад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44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приусад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приусад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приусад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приусад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ГО, Ч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54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453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лагоустройства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. зем.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2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105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АЛК  7143</w:t>
            </w:r>
          </w:p>
        </w:tc>
      </w:tr>
      <w:tr>
        <w:trPr>
          <w:trHeight w:val="25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5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в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 и муниципального зак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10,7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икова Светлана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04,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Click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приусад.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24:00Z</dcterms:created>
  <dc:creator>Customer</dc:creator>
  <dc:description/>
  <cp:keywords/>
  <dc:language>en-US</dc:language>
  <cp:lastModifiedBy>user1</cp:lastModifiedBy>
  <dcterms:modified xsi:type="dcterms:W3CDTF">2022-05-25T02:37:00Z</dcterms:modified>
  <cp:revision>483</cp:revision>
  <dc:subject/>
  <dc:title>Наименование муниципального образования</dc:title>
</cp:coreProperties>
</file>